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34 от 13.11.2009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 на выполнение работ по рекультивации и планированию площадей на местах образования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несанкционированных свалок в Свердловском районе г.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Subtitle"/>
        <w:rPr/>
      </w:pPr>
      <w:r>
        <w:rPr>
          <w:rFonts w:cs="Times New Roman" w:ascii="Times New Roman" w:hAnsi="Times New Roman"/>
          <w:bCs/>
        </w:rPr>
        <w:t>Заказчик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Муниципальное бюджетное учреждение «Благоустройство Свердловского района», г.Пермь     614010    ул. Куйбышева,94,  электронный  адрес:  </w:t>
      </w:r>
      <w:r>
        <w:rPr>
          <w:lang w:val="en-US"/>
        </w:rPr>
        <w:t>blago</w:t>
      </w:r>
      <w:r>
        <w:rPr/>
        <w:t>-</w:t>
      </w:r>
      <w:r>
        <w:rPr>
          <w:lang w:val="en-US"/>
        </w:rPr>
        <w:t>s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: Майская С.Л. тел. 241-08-02, предусматривает осуществить за счет средств городского бюджета закупку способом запроса котировки на выполнение работ по рекультивации и планированию площадей на местах образования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анкционированных свалок в Свердловском районе г. Перми.</w:t>
      </w:r>
    </w:p>
    <w:p>
      <w:pPr>
        <w:pStyle w:val="Subtitle"/>
        <w:rPr/>
      </w:pPr>
      <w:r>
        <w:rPr>
          <w:bCs/>
        </w:rPr>
        <w:t>Максимальная цена контракта 325</w:t>
      </w:r>
      <w:r>
        <w:rPr>
          <w:bCs/>
          <w:lang w:val="en-US"/>
        </w:rPr>
        <w:t> </w:t>
      </w:r>
      <w:r>
        <w:rPr>
          <w:bCs/>
        </w:rPr>
        <w:t>949 рублей 78 копеек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я работ: с момента заключения муниципального контракта по 20 декабря 2009 года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выполнения работ: согласно Приложению № 1 к Извещению № 34 от 13.11.2009г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25 ноября      2009 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>Оплата выполненных работ будет произведена по безналичному расчету в течение 10 (десяти</w:t>
      </w:r>
      <w:r>
        <w:rPr/>
        <w:t>) банковских дней после полного выполнения работ с момента подписания акта о приемке выполненных работ сторонами настоящего контракта, после предоставления документов: справка о стоимости выполненных работ  и затрат, акты контрольных проверок, счет-фактура, журнал производства работ, фотографии до начала производства работ и после окончания производства работ.</w:t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 к Извещению № 34 от  25.11.2009 г.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 к Извещению №  34 от 25.11.2009 г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57:00Z</dcterms:created>
  <dc:creator>us2051</dc:creator>
  <dc:description/>
  <dc:language>en-US</dc:language>
  <cp:lastModifiedBy>User</cp:lastModifiedBy>
  <cp:lastPrinted>2009-11-11T18:24:00Z</cp:lastPrinted>
  <dcterms:modified xsi:type="dcterms:W3CDTF">2009-11-12T11:57:00Z</dcterms:modified>
  <cp:revision>2</cp:revision>
  <dc:subject/>
  <dc:title>Извещение №  1  от              г</dc:title>
</cp:coreProperties>
</file>