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организации сноса (демонтажа) несанкционированных автостоян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3» но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по организации сноса (демонтажа) несанкционированных автостоянок (извещение № 26  от  05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5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  67 050,00</w:t>
        <w:tab/>
        <w:t xml:space="preserve">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организации сноса (демонтажа) несанкционированных автостоянок, в соответствии  с  характеристикой и требованиями</w:t>
      </w:r>
      <w:r>
        <w:rPr>
          <w:sz w:val="23"/>
          <w:szCs w:val="23"/>
        </w:rPr>
        <w:t xml:space="preserve">, приведенным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выполнения работ: </w:t>
      </w:r>
      <w:r>
        <w:rPr>
          <w:sz w:val="23"/>
          <w:szCs w:val="23"/>
        </w:rPr>
        <w:t>в течение 1 месяца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выполнения работ:  территория Свердловского района города Перми (по согласованию с Заказчиком, согласно реестру несанкционированных автостоянок, указанных в приложении № 1 к извещению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Style19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 по контракту производится  в течение 10 (десяти) банковских дней с момента предоставления ПОДРЯДЧИКОМ  документов, указанных в п.3.2. муниципального  контракта, после подписания акта сдачи-приемки выполненных работ, акта о приемке выполненных работ (форма КС-2) сторонами настоящего контракта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ис-центр на Кирова, 37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ООО  «Пермь-Благоустройство»</w:t>
      </w:r>
      <w:r>
        <w:rPr>
          <w:bCs/>
          <w:kern w:val="2"/>
          <w:sz w:val="22"/>
          <w:szCs w:val="22"/>
        </w:rPr>
        <w:t xml:space="preserve"> и составила   </w:t>
      </w:r>
      <w:r>
        <w:rPr>
          <w:sz w:val="22"/>
          <w:szCs w:val="22"/>
        </w:rPr>
        <w:t xml:space="preserve">37 800,00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Пермь-Благоустройство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2, г. Пермь, ул. Ковалерийская,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93-11-99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37 800,00</w:t>
      </w:r>
      <w:r>
        <w:rPr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ЛАК-Тран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 ул.Рязанская, 10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6-70-45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39 800,00</w:t>
      </w:r>
      <w:r>
        <w:rPr>
          <w:bCs/>
          <w:kern w:val="2"/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3» ноября 2009 г. №2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84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39:00Z</dcterms:created>
  <dc:creator>Петрухина ВА</dc:creator>
  <dc:description/>
  <cp:keywords/>
  <dc:language>en-US</dc:language>
  <cp:lastModifiedBy>us1062</cp:lastModifiedBy>
  <cp:lastPrinted>2009-11-13T09:55:00Z</cp:lastPrinted>
  <dcterms:modified xsi:type="dcterms:W3CDTF">2009-11-13T07:09:00Z</dcterms:modified>
  <cp:revision>7</cp:revision>
  <dc:subject/>
  <dc:title>ПРОТОКОЛ № 55</dc:title>
</cp:coreProperties>
</file>