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8К от «13» ноября 2009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оказание услуг по информированию населения через средства массовой информации посредством телевизионного и (или) радиоэфирного вещания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, факс 212 51 94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бова Ирина Викторовна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4 (четыр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. </w:t>
            </w:r>
            <w:r>
              <w:rPr>
                <w:sz w:val="22"/>
                <w:szCs w:val="22"/>
              </w:rPr>
              <w:t>Информирование населения о деятельности Главы города Перми и депутатов Пермской городской Ду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. Информирование населения о социальном, экономическом, культурном развитии города Пер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лоту № 1 –  в объеме не менее 7000 сек. эфирного времени (без учета повторов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лоту № 2 –  в объеме не менее 5000 сек. эфирного времени (без учета повторов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лоту № 3 –  в объеме не менее 9000 сек. эфирного времени (без учета повторов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лоту № 4 – в объеме не менее 11000 сек. эфирного времени (без учета повтор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слуг по каждому лоту является ориентировочным. Окончательный объем услуг определяется по факту исходя из потребности заказчика в рамках цены муниципального контракта. Количество информационных материалов  устанавливается и уточняется заказчиком</w:t>
            </w:r>
          </w:p>
        </w:tc>
      </w:tr>
      <w:tr>
        <w:trPr>
          <w:trHeight w:val="1223" w:hRule="atLeast"/>
        </w:trPr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 лоту № 1 – 2 957 150 руб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лоту № 2 – 1 800 000 руб.,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 лоту № 3 – 4 090 050 руб.,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 лоту № 4 – 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98 000 руб.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орода Перм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4» ноября 2009 года до «14» декабря 2009 год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 рабочие дни с 9.00 час. до 12.00 час., с 13.00 час. до 18.00 час. (местного времени), в пятницу до 17.00 час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не несет ответственности в случае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 420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«14» декаб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2009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1.15 час. (местного времен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«21» декаб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«21» декаб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09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участником размещения заказа по лотам № 1, 2, 4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у № 3 осуществляется у субъектов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480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/>
      </w:pPr>
      <w:r>
        <w:rPr>
          <w:szCs w:val="24"/>
        </w:rPr>
        <w:t>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09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7:00Z</dcterms:created>
  <dc:creator>KolobovaIV</dc:creator>
  <dc:description/>
  <cp:keywords/>
  <dc:language>en-US</dc:language>
  <cp:lastModifiedBy>СОК</cp:lastModifiedBy>
  <dcterms:modified xsi:type="dcterms:W3CDTF">2009-11-10T11:06:00Z</dcterms:modified>
  <cp:revision>6</cp:revision>
  <dc:subject/>
  <dc:title>УТВЕРЖДЕНО</dc:title>
</cp:coreProperties>
</file>