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76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лекарственных средств (добавки к растворам для внутривенного введения)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3» но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>лекарственных средств (добавки к растворам для внутривенного введения)</w:t>
      </w:r>
      <w:r>
        <w:rPr>
          <w:b/>
          <w:sz w:val="22"/>
          <w:szCs w:val="22"/>
        </w:rPr>
        <w:t xml:space="preserve">  </w:t>
      </w:r>
      <w:r>
        <w:rPr>
          <w:rFonts w:cs="Times" w:ascii="Times" w:hAnsi="Times"/>
          <w:sz w:val="24"/>
          <w:szCs w:val="24"/>
        </w:rPr>
        <w:t xml:space="preserve"> у субъектов малого предпринимательства  </w:t>
      </w:r>
      <w:r>
        <w:rPr>
          <w:sz w:val="24"/>
          <w:szCs w:val="24"/>
        </w:rPr>
        <w:t xml:space="preserve">(извещение № 76 от «05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5» ноября 2009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74 15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61"/>
        <w:gridCol w:w="1514"/>
        <w:gridCol w:w="4826"/>
        <w:gridCol w:w="654"/>
        <w:gridCol w:w="640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 непатентованное наименование (МНН)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буемые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22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ъекций изотонический 0,9% по 400 мл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ъекций изотонический 0,9% по 200 мл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5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Б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ифарм Оренбург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72 2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АСБА»</w:t>
      </w:r>
      <w:r>
        <w:rPr>
          <w:b/>
        </w:rPr>
        <w:t>,</w:t>
      </w:r>
      <w:r>
        <w:rPr/>
        <w:t xml:space="preserve"> место нахождения: 617080, Пермский край, с. Б-Соснова, ул. Ленина, д. 50, цена муниципального контракта 46500,00</w:t>
      </w:r>
      <w:r>
        <w:rPr>
          <w:bCs/>
          <w:kern w:val="2"/>
        </w:rPr>
        <w:t xml:space="preserve"> руб. (Сорок шесть </w:t>
      </w:r>
      <w:r>
        <w:rPr/>
        <w:t>тысяч пятьсо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Рифарм Оренбург», место нахождения: 460004, г. Оренбург, ул. Юркина, 9-а, цена муниципального контракта 72 200,00</w:t>
      </w:r>
      <w:r>
        <w:rPr>
          <w:bCs/>
          <w:kern w:val="2"/>
        </w:rPr>
        <w:t xml:space="preserve"> руб. (Семьдесят две </w:t>
      </w:r>
      <w:r>
        <w:rPr/>
        <w:t>тысячи двести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1-12T13:50:00Z</dcterms:modified>
  <cp:revision>208</cp:revision>
  <dc:subject/>
  <dc:title>ПРОТОКОЛ ОЦЕНКИ И СОПОСТАВЛЕНИЯ ЗАЯВОК НА УЧАСТИЕ В КОНКУРСЕ </dc:title>
</cp:coreProperties>
</file>