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3» ноября 2009 года № 8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нестероидные противовоспалительные средства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равными партиями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1-я партия - в течение 3-х календарных дней с момента подписания обеими сторонами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-я партия - не позднее 20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 99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0-27T11:53:00Z</cp:lastPrinted>
  <dcterms:modified xsi:type="dcterms:W3CDTF">2009-11-13T06:26:00Z</dcterms:modified>
  <cp:revision>52</cp:revision>
  <dc:subject/>
  <dc:title>ИЗВЕЩЕНИЕ от «___» __________ 200 __ года № __</dc:title>
</cp:coreProperties>
</file>