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ноября 2009 года  № 8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5 от 13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5 от 13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по каждой позиции товара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</cp:lastModifiedBy>
  <cp:lastPrinted>2009-11-13T10:02:00Z</cp:lastPrinted>
  <dcterms:modified xsi:type="dcterms:W3CDTF">2009-11-13T05:02:00Z</dcterms:modified>
  <cp:revision>28</cp:revision>
  <dc:subject/>
  <dc:title>Приложение № 1</dc:title>
</cp:coreProperties>
</file>