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3» ноября 2009 года № 8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</w:rPr>
              <w:t>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луги по обеспечению бельевого режима включаю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>разгрузку) бель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Услуга должна оказываться ежедневно в течение рабочей недели с 09,00 часов до 11,00 часов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Услуга должна оказываться в течение 24 часов с момента получения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слуга оказывается согласно методическим указаниям 3.5.736-99 Министерства здравоохранения РФ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6 0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0 г. по 31.03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 68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5» ноя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производится ежемесячно безналичным перечислением денежных средств в течение 30 рабочих дней на основании бланка-заказа,  после получения подписанного акта сдачи-приемки оказанных услуг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1-13T10:29:00Z</cp:lastPrinted>
  <dcterms:modified xsi:type="dcterms:W3CDTF">2009-11-13T05:29:00Z</dcterms:modified>
  <cp:revision>33</cp:revision>
  <dc:subject/>
  <dc:title>ИЗВЕЩЕНИЕ от «___» __________ 200 __ года № __</dc:title>
</cp:coreProperties>
</file>