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ноября 2009 года № 8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>вывозу твердых бытовых отходов класса «А»</w:t>
      </w:r>
    </w:p>
    <w:p>
      <w:pPr>
        <w:pStyle w:val="TextBody"/>
        <w:jc w:val="center"/>
        <w:rPr/>
      </w:pPr>
      <w:r>
        <w:rPr/>
        <w:t>для Муниципального учреждения здравоохранения Городская клиническая больница № 4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вывозу твердых бытовых отходов класса «А» Заказчику необходимо предоставить на время исполнения Контракта  расходный  материал для хранения отхо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кет для сбора и хранения отходов 1 000 х 600 (расчет 1 шт. на 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500 х 600 (расчет 1 шт. на 2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акет для сбора и хранения отходов 330 х 300 (расчет 1 шт.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менный (многоразовый) контейнер  для сбора  отходов объемом 6 м3, габаритами 3х2,3х2,6(м), с максимальной загрузкой 8 тонн, максимальной высотой подъема контейнера при загрузке и погрузке 6 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слуга должна оказываться ежедневно в течение календарной недели с 08,00 часов до 15,00 час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,25 м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 г. по 30.06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 6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 производится ежемесячно безналичным перечислением денежных средств в течение 30 рабочих дней с момента предоставления исета и счета-фактуры  Исполнителем на оплату за фактически оказанные услуги за месяц и подписанного обеими Сторонами Акта приема-передач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olga</cp:lastModifiedBy>
  <cp:lastPrinted>2009-11-13T11:43:00Z</cp:lastPrinted>
  <dcterms:modified xsi:type="dcterms:W3CDTF">2009-11-13T06:44:00Z</dcterms:modified>
  <cp:revision>123</cp:revision>
  <dc:subject/>
  <dc:title>ЗАПРОС КОТИРОВОЧНОЙ ЦЕНЫ</dc:title>
</cp:coreProperties>
</file>