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ноября 2009 года №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оказание услуг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7"/>
        <w:gridCol w:w="5220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оказываемых услуг: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едача имеющихся в распоряжении Заказчика справочных 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работ по 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 и подготовка отчетов в соответствии с техническим заданием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6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 000,00 руб.  (четыреста девяносто пять тысяч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«25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09.00 час. до 17.30 час.  в рабочие дни (обед с 12-30 час. до 13-30 час.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 (курьером или по почте) по форме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акта приемки выполненных работ.</w:t>
            </w:r>
          </w:p>
        </w:tc>
      </w:tr>
      <w:tr>
        <w:trPr>
          <w:trHeight w:val="70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40:00Z</dcterms:created>
  <dc:creator>СОК</dc:creator>
  <dc:description/>
  <dc:language>en-US</dc:language>
  <cp:lastModifiedBy>Batueva</cp:lastModifiedBy>
  <cp:lastPrinted>2009-11-13T11:02:00Z</cp:lastPrinted>
  <dcterms:modified xsi:type="dcterms:W3CDTF">2009-11-13T06:28:00Z</dcterms:modified>
  <cp:revision>9</cp:revision>
  <dc:subject/>
  <dc:title>ИЗВЕЩЕНИЕ № __ от «___» __________ 200 _ года </dc:title>
</cp:coreProperties>
</file>