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1А от «13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охранных услуг в зданиях администрации города Перми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5gor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 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 в зданиях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0756 (два миллиона шестьсот десять тысяч семьсот пятьдесят шес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3» ноября 2009 г.  до 10.00 «04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ул.Ленина,23 каб.1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4» декабря 2009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2.20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27:00Z</dcterms:created>
  <dc:creator>hozu2</dc:creator>
  <dc:description/>
  <cp:keywords/>
  <dc:language>en-US</dc:language>
  <cp:lastModifiedBy>СОК</cp:lastModifiedBy>
  <cp:lastPrinted>2009-11-10T13:44:00Z</cp:lastPrinted>
  <dcterms:modified xsi:type="dcterms:W3CDTF">2009-11-10T12:12:00Z</dcterms:modified>
  <cp:revision>3</cp:revision>
  <dc:subject/>
  <dc:title>ИЗВЕЩЕНИЕ № __ от «___» __________ 2009 года</dc:title>
</cp:coreProperties>
</file>