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400А от 13 ноябр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Мотовилихинского района г.Перми»</w:t>
      </w:r>
      <w:r>
        <w:rPr>
          <w:sz w:val="28"/>
          <w:szCs w:val="28"/>
        </w:rPr>
        <w:t xml:space="preserve"> (614014, г. Пермь, ул.Красная площадь, 4а, телефон: (342) 2676017, факс (342) 2677808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содержанию объектов благоустройства Мотовилихинского района г.Перми в 2010 год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открытого аукциона состоит из четырех ло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 № 1 – Летнее и зимнее содержание дорог в микрорайонах частной жилой застройки Мотовилихинского района г.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Летнее и зимнее содержание внутриквартальных проездов и тротуаров Мотовилихинского района г.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Летнее и зимнее содержание лестниц, лестничных переходов, пешеходных мостов Мотовилихинского района г.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Летнее и зимнее содержание родников (ключей, ключей-моек, колодцев) и подъездных дорог к пожарным водоемам Мотовилихинского района г.Перм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выполнения рабо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1 января 2010 года по 20 декабря 2010 года (летнее содержание с 11.04.2010г. по 26.10.2010г. – 199 суток; зимнее содержание с 01.01.2010г. по 10.04.2010г. и 27.10.2010г. по 20.12.2010г. – 155 суток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Пермь, Мотовилихинский район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от  № 1 – Летнее и зимнее содержание дорог в микрорайонах частной жилой застройки Мотовилихинского района г.Перми - </w:t>
      </w:r>
      <w:r>
        <w:rPr>
          <w:b/>
          <w:sz w:val="28"/>
          <w:szCs w:val="28"/>
        </w:rPr>
        <w:t> 3 689 174 рубля 96 коп.</w:t>
      </w:r>
      <w:r>
        <w:rPr>
          <w:sz w:val="28"/>
          <w:szCs w:val="28"/>
        </w:rPr>
        <w:t xml:space="preserve"> (Три миллиона шестьсот восемьдесят девять тысяч сто семьдесят четыре рубля 96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от № 2 – Летнее и зимнее содержание внутриквартальных проездов и тротуаров Мотовилихинского района г.Перми – </w:t>
      </w:r>
      <w:r>
        <w:rPr>
          <w:b/>
          <w:sz w:val="28"/>
          <w:szCs w:val="28"/>
        </w:rPr>
        <w:t>9 965 124 рубля 80 коп.</w:t>
      </w:r>
      <w:r>
        <w:rPr>
          <w:sz w:val="28"/>
          <w:szCs w:val="28"/>
        </w:rPr>
        <w:t xml:space="preserve"> (Девять миллионов девятьсот шестьдесят пять тысяч сто двадцать четыре рубля 80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от № 3 – Летнее и зимнее содержание лестниц, лестничных переходов, пешеходных мостов Мотовилихинского района г.Перми – </w:t>
      </w:r>
      <w:r>
        <w:rPr>
          <w:b/>
          <w:sz w:val="28"/>
          <w:szCs w:val="28"/>
        </w:rPr>
        <w:t>2 914 383 рубля 93 коп.</w:t>
      </w:r>
      <w:r>
        <w:rPr>
          <w:sz w:val="28"/>
          <w:szCs w:val="28"/>
        </w:rPr>
        <w:t xml:space="preserve"> (Два миллиона девятьсот четырнадцать тысяч триста восемьдесят три рубля 93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от № 4 – Летнее и зимнее содержание родников (ключей, ключей-моек, колодцев) и подъездных дорог к пожарным водоемам Мотовилихинского района г.Перми –  </w:t>
      </w:r>
      <w:r>
        <w:rPr>
          <w:b/>
          <w:sz w:val="28"/>
          <w:szCs w:val="28"/>
        </w:rPr>
        <w:t>4 035 944 рубля 10 коп.</w:t>
      </w:r>
      <w:r>
        <w:rPr>
          <w:sz w:val="28"/>
          <w:szCs w:val="28"/>
        </w:rPr>
        <w:t xml:space="preserve"> (Четыре миллиона тридцать пять тысяч девятьсот сорок четыре рубля 10 ко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работ</w:t>
      </w:r>
      <w:r>
        <w:rPr>
          <w:sz w:val="28"/>
          <w:szCs w:val="28"/>
        </w:rPr>
        <w:t xml:space="preserve"> указан в приложении № 3.1. к документации об аукционе (техническ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 04 декабря 2009 г. до 10 час.00 мин.</w:t>
      </w:r>
      <w:r>
        <w:rPr>
          <w:sz w:val="28"/>
          <w:szCs w:val="28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.Пермь, ул.Кирова, 82, управление муниципального заказа администрации г.Перми, зал заседаний </w:t>
      </w:r>
      <w:r>
        <w:rPr>
          <w:b/>
          <w:sz w:val="28"/>
          <w:szCs w:val="28"/>
        </w:rPr>
        <w:t>в 11 час 00 мин 17 декабря 2009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еспечение заявки на участие в аукцион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несение денежных средств в размере 5 (пяти) % от начальной (максимальной) цены  лота (контракта)</w:t>
      </w:r>
      <w:r>
        <w:rPr>
          <w:sz w:val="28"/>
          <w:szCs w:val="28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_____________ А.И.Власов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7:00Z</dcterms:created>
  <dc:creator>Диев</dc:creator>
  <dc:description/>
  <cp:keywords/>
  <dc:language>en-US</dc:language>
  <cp:lastModifiedBy>опер3</cp:lastModifiedBy>
  <cp:lastPrinted>2009-06-16T10:46:00Z</cp:lastPrinted>
  <dcterms:modified xsi:type="dcterms:W3CDTF">2009-11-10T13:17:00Z</dcterms:modified>
  <cp:revision>2</cp:revision>
  <dc:subject/>
  <dc:title>Согласовано:</dc:title>
</cp:coreProperties>
</file>