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8 от «13</w:t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</w:rPr>
        <w:t>» ноября 2009 год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Style16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ронированию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санитарной обрезке деревьев в Индустриальном районе г. Перм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Наименование выполняемых работ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онирование дерев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езка веток, очистка от сучьев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делка на кряжи длиной до 2 м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носка кряжей и сучьев на расстояние до 100 м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ладка в штабель или куч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грузк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нспортировк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грузка на городской свалке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Объем выполняемых рабо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иаметр до 300 мм – 16,8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аметр более 300 мм – 281,35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Сроки выполнения работ: </w:t>
      </w:r>
      <w:r>
        <w:rPr>
          <w:sz w:val="24"/>
          <w:szCs w:val="24"/>
        </w:rPr>
        <w:t>с момента заключения муниципального контракта по 23 декабря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Требования к качеству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брезке и кронировании деревьев необходимо выполнение следующих условий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сухие, сломанные, засыхающие, больные, обломанные, мешающие и перекрещивающиеся сучья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задиры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зы диаметром более 10 см должны закрашиваться краской или садовым варом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побеги по стволу, маточные почки и поросль у корневой шейки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пеньки в сопряжении со стволом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втовышку, чтобы избежать повреждений ствола дерева.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Место выполнения работ:</w:t>
      </w:r>
      <w:r>
        <w:rPr>
          <w:sz w:val="24"/>
          <w:szCs w:val="24"/>
        </w:rPr>
        <w:t xml:space="preserve"> 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ь, Индустриальный район. 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должны выполняться на объектах согласно прилагаемому перечню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4"/>
        <w:gridCol w:w="3167"/>
        <w:gridCol w:w="2928"/>
        <w:gridCol w:w="2977"/>
      </w:tblGrid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</w:t>
            </w:r>
          </w:p>
        </w:tc>
      </w:tr>
      <w:tr>
        <w:trPr>
          <w:trHeight w:val="31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нутриквартальные проезды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. Космонавтов 117-121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валерийско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. Космонавтов 121-119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№ 121 до д. № 1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. Космонавт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12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1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2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евченко, 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вченко 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1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3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ая 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ой, 7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ой, 7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ой, 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5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ой, 47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65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65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ая, 5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5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вкова, 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ая, 44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ая, 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вкова, 3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вкова, 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Сивкова, 5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ая, 40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7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7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7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8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ой, 62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85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83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летной, 8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, 1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,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, 15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, 1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одводников,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1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9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9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9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 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. Армии, 4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. Армии,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1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дельн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ченко, 1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ченко, 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6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. Армии, 3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. Армии, 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валерийской, 2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 3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. Декабристов, 16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найперов, 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найперов, 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найперов, 1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найперов, 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46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ашютная, 7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ашютная, 7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найперов, 2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1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нкистов,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3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2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23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1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21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21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21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йковского, 10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ая, 57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ая, 57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ая, 59б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валерий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водник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4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еонова, 49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49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22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, 2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, 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, 2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2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, 20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, 2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, 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, 1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рильская, 1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рильской,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рильской, 1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14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ой, 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ой, 18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1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 12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рильская, 9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рилькая,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Чердынская, 16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4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иязева, 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18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ая, 18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дынской, 1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109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109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103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10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1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 101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1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Нефтяников, 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1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21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Нефтяников, 21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2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3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йковского, 3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2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9 Мая, 1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1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ой Армии, 9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9 Мая, 1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9 Мая, 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5б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5б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6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 25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6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5б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9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умана, 29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ратьев Игнатовых,13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7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ратьев Игнатовых, 13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Качалова 1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чалова,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92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доевского, 1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доевского, 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 92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1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чалова, 26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1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чалова, 22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6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36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. Космонавтов, 20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. Космонавтов, 2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авыдова, 10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132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 1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122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. Космонавтов, 203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. Космонавтов, 2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12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110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110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118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4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 71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48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48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авыдова, 27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4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 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авыдова, 2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ласова, 1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еологов 11/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ласова, 15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36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онова, 54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Сусанин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амышловская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Норильская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Танкист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бушкин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 10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 1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 166</w:t>
            </w:r>
          </w:p>
        </w:tc>
      </w:tr>
      <w:tr>
        <w:trPr>
          <w:trHeight w:val="315" w:hRule="atLeast"/>
        </w:trPr>
        <w:tc>
          <w:tcPr>
            <w:tcW w:w="97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лично-дорожная сеть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включая развязку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Савин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язев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№ 29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го М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ченк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 Игнатовых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а (Балатов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й Армии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а (Балатов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. Декабрист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ротное кольц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й Армии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истов просп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яз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аэропорта Бахаревк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йпер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а (Балатов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истов просп.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З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ман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ев Игнатовых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ий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истов просп.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иль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ГИБДД Индустриального район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роезд по Ш.Космонавт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е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а Леонов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ной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шютн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истов просп.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ченк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ий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го Мая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к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.№32Самолетная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й Арм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(Балатово)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овщик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ог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Засулич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зд по ул. Стаханов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мана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ник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Засул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ер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а (Балатов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№26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ченк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Толст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ной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асилье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шкин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3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ияз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ын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а Леон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ер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ер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ы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яз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ки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яз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евског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а Леон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ки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ер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а Беля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а (Балатово)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язе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е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яз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юковский тракт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а Давыд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а Беляева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иков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е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м протяжении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а Леон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тер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о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а Декабристов</w:t>
            </w:r>
          </w:p>
        </w:tc>
      </w:tr>
      <w:tr>
        <w:trPr>
          <w:trHeight w:val="315" w:hRule="atLeast"/>
        </w:trPr>
        <w:tc>
          <w:tcPr>
            <w:tcW w:w="6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муллинская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 Космонав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границ города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Татьяна</cp:lastModifiedBy>
  <cp:lastPrinted>2009-11-09T16:51:00Z</cp:lastPrinted>
  <dcterms:modified xsi:type="dcterms:W3CDTF">2009-11-13T05:39:00Z</dcterms:modified>
  <cp:revision>62</cp:revision>
  <dc:subject/>
  <dc:title/>
</cp:coreProperties>
</file>