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8 от «13» ноября 2009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нированию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анитарной обрезке деревьев в Индустриальном районе г. Перми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75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ы должны выполняться на объектах согласно прилагаемому перечню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момента заключения муниципального контракта по 23 декабря 2009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94 749,81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5» ноября 2009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cp:lastPrinted>2009-11-09T16:35:00Z</cp:lastPrinted>
  <dcterms:modified xsi:type="dcterms:W3CDTF">2009-11-13T05:35:00Z</dcterms:modified>
  <cp:revision>109</cp:revision>
  <dc:subject/>
  <dc:title/>
</cp:coreProperties>
</file>