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ЗВЕЩЕНИЕ № 49 от 13 ноября 2009г.</w:t>
        <w:br/>
        <w:t>О ПРОВЕДЕНИИ ЗАПРОСА КОТИРОВОК для субъектов малого предпринимательства</w:t>
        <w:br/>
        <w:t xml:space="preserve">на </w:t>
      </w:r>
      <w:r>
        <w:rPr>
          <w:bCs/>
        </w:rPr>
        <w:t>поставку моющих средств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u w:val="single"/>
        </w:rPr>
        <w:t xml:space="preserve"> УВД по городу  Перми</w:t>
      </w:r>
      <w:r>
        <w:rPr>
          <w:sz w:val="24"/>
          <w:szCs w:val="24"/>
        </w:rPr>
        <w:t xml:space="preserve">  (г. Пермь ул. Сибирская, 48 тел.244-21-71)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ветственный исполнитель: Сусанов А.М. тел. 244-21-71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Предмет закупки:</w:t>
      </w:r>
      <w:r>
        <w:rPr>
          <w:sz w:val="24"/>
          <w:szCs w:val="24"/>
        </w:rPr>
        <w:t xml:space="preserve"> Поставка моющих средств, согласно техническому заданию (Приложение №1)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 xml:space="preserve">Условия поставки: </w:t>
      </w:r>
      <w:r>
        <w:rPr>
          <w:sz w:val="24"/>
          <w:szCs w:val="24"/>
        </w:rPr>
        <w:t>ежемесячно по предварительной заявке заказчик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и выполнения</w:t>
      </w:r>
      <w:r>
        <w:rPr>
          <w:sz w:val="24"/>
          <w:szCs w:val="24"/>
        </w:rPr>
        <w:t xml:space="preserve"> – с момента подписания, до полного исполнения обязательств по контракту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продукции</w:t>
      </w:r>
      <w:r>
        <w:rPr>
          <w:sz w:val="24"/>
          <w:szCs w:val="24"/>
        </w:rPr>
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<w:br/>
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: 239 910,00 </w:t>
      </w:r>
      <w:r>
        <w:rPr>
          <w:sz w:val="24"/>
          <w:szCs w:val="24"/>
        </w:rPr>
        <w:t>рублей.</w:t>
      </w:r>
    </w:p>
    <w:p>
      <w:pPr>
        <w:pStyle w:val="TextBodyIndent"/>
        <w:ind w:hanging="0"/>
        <w:rPr/>
      </w:pPr>
      <w:r>
        <w:rPr>
          <w:b/>
          <w:iCs/>
          <w:sz w:val="24"/>
          <w:szCs w:val="24"/>
        </w:rPr>
        <w:t>Дата окончания приема заявок –10.00 часов, 20 ноября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оздавшие заявки к рассмотрению не принимаю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 предоставлять котировочную заявку в запечатанном конверте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есто рассмотрения заявок – г. Пермь ул. Сибирская, 48 </w:t>
      </w:r>
    </w:p>
    <w:p>
      <w:pPr>
        <w:pStyle w:val="TextBody"/>
        <w:rPr/>
      </w:pPr>
      <w:r>
        <w:rPr>
          <w:sz w:val="24"/>
          <w:szCs w:val="24"/>
        </w:rPr>
        <w:t>Дата рассмотрения котировочных заявок –  следующий рабочий день после окончания приема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дукции будет произведена ежемесячно, безналичным перечислением денежных средств на расчетный счет поставщика в течение 10 (десяти) дней после поставки продукции и подписания акта сдачи-приемки товара (накладной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</w:rPr>
        <w:t xml:space="preserve"> в течение 20 дней со дня подписания протокола рассмотрения и оценки заявок, но не раннее 7 дн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отсутствующий в реестре недобросовестных поставщиков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 Спецификац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Форма котировочной заявки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3. Проект муниципального контракта.</w:t>
      </w:r>
    </w:p>
    <w:p>
      <w:pPr>
        <w:pStyle w:val="Normal"/>
        <w:ind w:firstLine="198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</w:t>
        <w:tab/>
        <w:t>В.В. Вес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49 от 13 ноября 2009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ставку моющих средств для нужд УВД по г. Пер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80"/>
        <w:gridCol w:w="1242"/>
        <w:gridCol w:w="1559"/>
        <w:gridCol w:w="850"/>
        <w:gridCol w:w="993"/>
        <w:gridCol w:w="13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единиц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о ПХ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медицинские  для проведения дактилоскопир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тери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/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С «Санфор» или эквивал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з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С «Санита» или эквивал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 «Пемос» или эквивал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ля мытья посу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С «Пемоксоль» или эквивал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ля чистки стеко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6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хозяйствен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туалет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жидк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в таблетках для обработки камер «Дезхлор 1б» или эквивал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упаковка 300 шту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ль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для полировки меб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туалет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полотен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060,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шки для мусо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120 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/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910,0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Место поставки: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г. Перми, ул. Сибирская, 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, ул. Большевистская, 44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М(Управление милиции)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 w:val="24"/>
          <w:szCs w:val="24"/>
        </w:rPr>
        <w:t>ОМ(Отдел милиции)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к ППСМ УВД по г. Перми, г. Пермь, ул. Пихтовая, 4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лк ДПС УВД по г. Перми, г. Пермь, ул. Докучаева, 48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Условия поставки: ежемесячно по предварительной заявк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рок поставки не более 4 рабочих дней после получения заявки.    </w:t>
      </w:r>
    </w:p>
    <w:p>
      <w:pPr>
        <w:pStyle w:val="Normal"/>
        <w:rPr/>
      </w:pPr>
      <w:r>
        <w:rPr>
          <w:sz w:val="24"/>
          <w:szCs w:val="24"/>
        </w:rPr>
        <w:t>Разгрузка, приемка товара по количеству, производятся    только   в присутствии представителей Заказчика и Поставщика.</w:t>
      </w:r>
    </w:p>
    <w:p>
      <w:pPr>
        <w:pStyle w:val="Normal"/>
        <w:ind w:left="-900"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ставки не более 4 рабочих дней после получения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ветствие"/>
    <w:basedOn w:val="Normal"/>
    <w:next w:val="Normal"/>
    <w:qFormat/>
    <w:pPr/>
    <w:rPr/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25:00Z</dcterms:created>
  <dc:creator>1</dc:creator>
  <dc:description/>
  <cp:keywords/>
  <dc:language>en-US</dc:language>
  <cp:lastModifiedBy>opa</cp:lastModifiedBy>
  <cp:lastPrinted>2009-11-13T13:42:00Z</cp:lastPrinted>
  <dcterms:modified xsi:type="dcterms:W3CDTF">2009-11-13T08:43:00Z</dcterms:modified>
  <cp:revision>52</cp:revision>
  <dc:subject/>
  <dc:title>ИЗВЕЩЕНИЕ О ПРОВЕДЕНИИ ЗАПРОСА КОТИРОВОК ЦЕН</dc:title>
</cp:coreProperties>
</file>