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“</w:t>
      </w:r>
      <w:r>
        <w:rPr/>
        <w:t>___” ______________ 2009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2880"/>
        <w:jc w:val="center"/>
        <w:rPr/>
      </w:pPr>
      <w:r>
        <w:rPr>
          <w:b/>
        </w:rPr>
        <w:t>Кому:   УВД по г. Пер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Изучив направленное Вами Извещение  о проведении запроса котировок, мы, нижеподписавшиеся, предлагаем осуществить поставку следующих товаров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779"/>
        <w:gridCol w:w="709"/>
        <w:gridCol w:w="992"/>
        <w:gridCol w:w="1276"/>
        <w:gridCol w:w="2693"/>
      </w:tblGrid>
      <w:tr>
        <w:trPr>
          <w:trHeight w:val="129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ее количество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 1 шт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424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4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4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7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длагаемая цена контракта ___________________________________________________________ рублей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рок поставки _____ рабочих дней, с момента получения заявки от заказчика.</w:t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на условиях, указанных в Извещении о проведении запроса котировок № 49 от 13 ноября 2009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3">
    <w:name w:val="Основной текст 3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7:39:00Z</dcterms:created>
  <dc:creator>1</dc:creator>
  <dc:description/>
  <cp:keywords/>
  <dc:language>en-US</dc:language>
  <cp:lastModifiedBy>opa</cp:lastModifiedBy>
  <cp:lastPrinted>2007-11-21T11:03:00Z</cp:lastPrinted>
  <dcterms:modified xsi:type="dcterms:W3CDTF">2009-11-13T08:16:00Z</dcterms:modified>
  <cp:revision>18</cp:revision>
  <dc:subject/>
  <dc:title>ИЗВЕЩЕНИЕ О ПРОВЕДЕНИИ ЗАПРОСА КОТИРОВОК ЦЕН</dc:title>
</cp:coreProperties>
</file>