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приобретение ноутбуков по программе ГЦП «Развитие городских микрорайонов на 2006-2010г.г.» п. 21.4.2., 21.4.3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1079"/>
        <w:gridCol w:w="928"/>
        <w:gridCol w:w="1401"/>
      </w:tblGrid>
      <w:tr>
        <w:trPr>
          <w:trHeight w:val="76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гарантии мес.</w:t>
            </w:r>
          </w:p>
        </w:tc>
      </w:tr>
      <w:tr>
        <w:trPr>
          <w:trHeight w:val="76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утбук</w:t>
            </w:r>
            <w:r>
              <w:rPr/>
              <w:t xml:space="preserve"> офисный с параметрами: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Матрица широкоформатная TFT LCD  с диагональю  15,6”, с разрешением 1366x768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роцессор с тактовой частотой не менее 2,2 ГГц,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Оперативная память не менее 2 Gb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Жесткий диск SATA 2.5” объемом не менее 160Гб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 xml:space="preserve">Оптический привод встроенный DVD-RW SATA; поддержка DVD+R Double Layer 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Беспроводные интерфейсы Адаптер WiFi  802.11 b/g, Bluetooth® 2.0+EDR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роводные интерфейсы Адаптер сетевой карты 10/100/1000Мбит/с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Разъемы ноутбука 4 x USB 2.0, E-SATA, HDMI, RJ-45, VGA, разъем для подключения микрофона, разъем для подключения наушников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 xml:space="preserve">Звуковая система 4Вт 2 динамика, микрофон  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Клавиатура устойчивая к воздействию влаги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Операционная система  Windows XP Pro Rus(с предустановкой и настройкой).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акет русифицированных офисных приложений (с предустановкой и настройкой).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рограммное обеспечение Антивирус Касперского с лицензией на 1 год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Мышь для ноутбука в комплекте</w:t>
            </w:r>
          </w:p>
          <w:p>
            <w:pPr>
              <w:pStyle w:val="Normal"/>
              <w:ind w:firstLine="63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 </w:t>
      </w:r>
    </w:p>
    <w:p>
      <w:pPr>
        <w:pStyle w:val="Normal"/>
        <w:numPr>
          <w:ilvl w:val="0"/>
          <w:numId w:val="1"/>
        </w:numPr>
        <w:rPr/>
      </w:pPr>
      <w:r>
        <w:rPr/>
        <w:t>Сроки поставки: 5 дней с момента заключения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Поставка осуществляется по адресу ул. Уральская, 36, каб. 313, 3 этаж</w:t>
      </w:r>
    </w:p>
    <w:p>
      <w:pPr>
        <w:pStyle w:val="Normal"/>
        <w:numPr>
          <w:ilvl w:val="0"/>
          <w:numId w:val="1"/>
        </w:numPr>
        <w:rPr/>
      </w:pPr>
      <w:r>
        <w:rPr/>
        <w:t>Оплата: в течение 20 дней после подписания счета и наклад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53:00Z</dcterms:created>
  <dc:creator>131901</dc:creator>
  <dc:description/>
  <dc:language>en-US</dc:language>
  <cp:lastModifiedBy>131901</cp:lastModifiedBy>
  <dcterms:modified xsi:type="dcterms:W3CDTF">2009-11-13T08:08:00Z</dcterms:modified>
  <cp:revision>5</cp:revision>
  <dc:subject/>
  <dc:title/>
</cp:coreProperties>
</file>