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/>
      </w:pPr>
      <w:r>
        <w:rPr>
          <w:b/>
          <w:color w:val="000000"/>
          <w:sz w:val="23"/>
        </w:rPr>
        <w:t>на оказание услуг по установке, обслуживанию и демонтажу новогодних елок в Мотовилихинском районе города Перм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Количество, объем, характеристика работ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3"/>
        </w:rPr>
        <w:t>Срок сдачи работ без художественного оформления: не позднее 08 декабря 200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3"/>
        </w:rPr>
        <w:t>Срок сдачи новогодних елок в эксплуатацию: не позднее 12 декабря 2009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 xml:space="preserve">Согласование работ и получение необходимых разрешений на ведение работ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3"/>
        </w:rPr>
        <w:t xml:space="preserve">Место оказания услуг: </w:t>
      </w:r>
      <w:r>
        <w:rPr/>
        <w:t>газон перед торговым центром «Лайнер» на пересечении ул. Революции и бульвара Гагарина</w:t>
      </w:r>
      <w:r>
        <w:rPr>
          <w:color w:val="000000"/>
          <w:sz w:val="23"/>
        </w:rPr>
        <w:t xml:space="preserve">, </w:t>
      </w:r>
      <w:r>
        <w:rPr/>
        <w:t>газон перед торговым центром «Кит» - ул. Крупской 79а, микрорайон «Вышка-</w:t>
      </w:r>
      <w:r>
        <w:rPr>
          <w:lang w:val="en-US"/>
        </w:rPr>
        <w:t>II</w:t>
      </w:r>
      <w:r>
        <w:rPr/>
        <w:t>» ул. Гашкова (место по согласованию с Заказчиком)</w:t>
      </w:r>
      <w:r>
        <w:rPr>
          <w:color w:val="000000"/>
          <w:sz w:val="23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Место установки каждой елки подготавливает Заказчик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Доставка, установка трех елок высотой не менее 15 м каждая, прямой ствол, равномерное густое опушение ветками.</w:t>
      </w:r>
      <w:r>
        <w:rPr/>
        <w:t xml:space="preserve"> Елки должны быть доставлены и установлены по указанным адресам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3"/>
        </w:rPr>
        <w:t>Каждая елка должна быть украшена и иметь праздничное освещение</w:t>
      </w:r>
      <w:r>
        <w:rPr/>
        <w:t xml:space="preserve"> электрогирляндами, четыре гирлянды длина не менее 20 м на каждую ёлку.</w:t>
      </w:r>
      <w:r>
        <w:rPr>
          <w:color w:val="000000"/>
          <w:sz w:val="23"/>
        </w:rPr>
        <w:t xml:space="preserve"> Монтаж светового панно на  макушку  каждой елки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Обеспечение реанимационных работ в течение всего срока эксплуатации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Уборка территории вокруг трех елок, вывоз мусора и отходов в течение всего срока эксплуатации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Демонтаж и вывоз елок в сроки, согласованные Заказчиком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3"/>
        </w:rPr>
        <w:t xml:space="preserve">Срок окончания эксплуатации трех елок: </w:t>
      </w:r>
      <w:r>
        <w:rPr/>
        <w:t>15.02.2010 года</w:t>
      </w:r>
      <w:r>
        <w:rPr>
          <w:color w:val="000000"/>
          <w:sz w:val="23"/>
        </w:rPr>
        <w:t xml:space="preserve">, по согласованию с Заказчиком, в зависимости от погодных условий. 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3"/>
        </w:rPr>
      </w:pPr>
      <w:r>
        <w:rPr>
          <w:color w:val="000000"/>
          <w:sz w:val="23"/>
        </w:rPr>
        <w:t>Срок сдачи площадки после демонтажа: в течение 5 рабочих дней после даты, указанной Заказчиком, не позднее 20.02.2010 г., по согласованию с Заказчиком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/>
        <w:t>Производимые работы должны соответствовать сертификатам качества и отвечать требованиям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22:00Z</dcterms:created>
  <dc:creator>131303</dc:creator>
  <dc:description/>
  <dc:language>en-US</dc:language>
  <cp:lastModifiedBy>131901</cp:lastModifiedBy>
  <dcterms:modified xsi:type="dcterms:W3CDTF">2009-11-13T09:53:00Z</dcterms:modified>
  <cp:revision>5</cp:revision>
  <dc:subject/>
  <dc:title>Техническое задание </dc:title>
</cp:coreProperties>
</file>