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3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электромонтажных рабо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13» но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rPr/>
      </w:pPr>
      <w:r>
        <w:rPr>
          <w:sz w:val="24"/>
          <w:szCs w:val="24"/>
        </w:rPr>
        <w:t>2. Наименование предмета запроса котировок: выполнение электромонтаж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капитальн – замена оконных блоков в здании МУЗ «ГССМП» ул. Мира 9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38 от 05.11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5.11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131 973,31</w:t>
      </w:r>
      <w:r>
        <w:rPr>
          <w:b w:val="false"/>
          <w:caps w:val="false"/>
          <w:smallCaps w:val="false"/>
          <w:sz w:val="24"/>
        </w:rPr>
        <w:t xml:space="preserve">  рублей (Сто тридцать одна  тысяча девятьсот семьдесят три рубля 31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выполнения  капитальных работ: г. Пермь, ул. Мира 9а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Окончание выполнения работ: в течение 21 календарного дня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5.5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6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7. 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  <w:r>
        <w:rPr>
          <w:sz w:val="22"/>
          <w:szCs w:val="22"/>
        </w:rPr>
        <w:t xml:space="preserve">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14 (четырнадца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ПАЙ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кра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нерго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химкомплек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ьер Плю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85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Конту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661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ка-Эл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2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концев Олег Никола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257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ИСК «Моноли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94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679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99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П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03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не соответствуют условия оплаты, установленные в извещени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Технократ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соответствует срок гарантии, установленный в извещени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АО «Энергохимкомплект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е указаны условия оплаты, установленные в извещении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ИСК «Монолит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е соответствуют сведения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ООО «Дока-Эл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60 024,00 </w:t>
      </w:r>
      <w:r>
        <w:rPr>
          <w:kern w:val="2"/>
          <w:sz w:val="24"/>
          <w:szCs w:val="24"/>
        </w:rPr>
        <w:t>рублей (Шестьдесят тысяч двадцать четыре рубля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 «Дока-Эл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4068,  г. Пермь, ул. Коммунистическая, 117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Фактический адрес:   614000,  г. Пермь, ул. Коммунистическая, 117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/факс: (342) 246-61-87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Цена контракта: 60 024,00 </w:t>
      </w:r>
      <w:r>
        <w:rPr>
          <w:kern w:val="2"/>
          <w:sz w:val="24"/>
          <w:szCs w:val="24"/>
        </w:rPr>
        <w:t>рублей (Шестьдесят тысяч двадцать четыре рубля 00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ОО «Промэнергострой»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Юридический адрес: 614010 г. Пермь ул. Куйбышева, 114-103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Фактический адрес:   614010 г. Пермь- 10, а/я 330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Тел/факс: 227-77-87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Цена контракта: 70 000,00 (Семьдесят тысяч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28:00Z</dcterms:created>
  <dc:creator>Институт госзакупок РАГС</dc:creator>
  <dc:description/>
  <cp:keywords/>
  <dc:language>en-US</dc:language>
  <cp:lastModifiedBy>kalmikov</cp:lastModifiedBy>
  <cp:lastPrinted>2009-11-13T14:29:00Z</cp:lastPrinted>
  <dcterms:modified xsi:type="dcterms:W3CDTF">2009-11-13T09:30:00Z</dcterms:modified>
  <cp:revision>86</cp:revision>
  <dc:subject/>
  <dc:title>ПРОТОКОЛ ОЦЕНКИ И СОПОСТАВЛЕНИЯ ЗАЯВОК НА УЧАСТИЕ В КОНКУРСЕ </dc:title>
</cp:coreProperties>
</file>