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3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установке дверных и оконных блок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13» но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 Берикелашвили Реваз Ильич</w:t>
      </w:r>
    </w:p>
    <w:p>
      <w:pPr>
        <w:pStyle w:val="Normal"/>
        <w:tabs>
          <w:tab w:val="clear" w:pos="720"/>
          <w:tab w:val="left" w:pos="525" w:leader="none"/>
        </w:tabs>
        <w:rPr/>
      </w:pPr>
      <w:r>
        <w:rPr>
          <w:sz w:val="24"/>
          <w:szCs w:val="24"/>
        </w:rPr>
        <w:t>2. Наименование предмета запроса котировок: выполнение работ по установке дверных и оконных блоков в здании МУЗ «ГССМП» ул. Мира 9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39 от 05.11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5.11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173 605,73</w:t>
      </w:r>
      <w:r>
        <w:rPr>
          <w:b w:val="false"/>
          <w:caps w:val="false"/>
          <w:smallCaps w:val="false"/>
          <w:sz w:val="24"/>
        </w:rPr>
        <w:t xml:space="preserve">  рублей (Сто семьдесят три тысячи шестьсот пять рублей 73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а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Место  выполнения  капитальных работ: г. Пермь, ул. Мира 9а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Начало выполнения работ: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Окончание выполнения работ: в течение 21 календарного дня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5.5. 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6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7. Оплата производится за выполненные работы в полном объеме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  <w:r>
        <w:rPr>
          <w:sz w:val="22"/>
          <w:szCs w:val="22"/>
        </w:rPr>
        <w:t xml:space="preserve">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14 (четырнадца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7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цын А.Н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350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: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Уральский Тере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29 350,00 </w:t>
      </w:r>
      <w:r>
        <w:rPr>
          <w:kern w:val="2"/>
          <w:sz w:val="24"/>
          <w:szCs w:val="24"/>
        </w:rPr>
        <w:t>рублей (Сто двадцать девять тысяч триста пятьдесят рублей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ОО «Уральский Терем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Юридический адрес: 614000,  г. Пермь, ул. Большевисткая,  59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Фактический адрес:   614000,  г. Пермь, ул. Большевисткая,  59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Тел/факс: (342) 291-23-05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Цена контракта: 129 350,00 </w:t>
      </w:r>
      <w:r>
        <w:rPr>
          <w:kern w:val="2"/>
          <w:sz w:val="24"/>
          <w:szCs w:val="24"/>
        </w:rPr>
        <w:t>рублей (Сто двадцать девять тысяч триста пятьдесят рублей 00 коп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ИП Спицын А.Н.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Адрес проживания: 614097 г. Пермь пр. Парковый, 28А-57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Тел/факс: 298-61-70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Цена контракта: 130 000,00 (Сто тридцать тысяч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36:00Z</dcterms:created>
  <dc:creator>Институт госзакупок РАГС</dc:creator>
  <dc:description/>
  <cp:keywords/>
  <dc:language>en-US</dc:language>
  <cp:lastModifiedBy>kalmikov</cp:lastModifiedBy>
  <cp:lastPrinted>2009-11-13T11:16:00Z</cp:lastPrinted>
  <dcterms:modified xsi:type="dcterms:W3CDTF">2009-11-13T09:12:00Z</dcterms:modified>
  <cp:revision>32</cp:revision>
  <dc:subject/>
  <dc:title>ПРОТОКОЛ ОЦЕНКИ И СОПОСТАВЛЕНИЯ ЗАЯВОК НА УЧАСТИЕ В КОНКУРСЕ </dc:title>
</cp:coreProperties>
</file>