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  <w:r>
        <w:rPr>
          <w:b/>
          <w:sz w:val="20"/>
          <w:szCs w:val="20"/>
        </w:rPr>
        <w:t xml:space="preserve"> </w:t>
      </w:r>
      <w:r>
        <w:rPr>
          <w:b/>
        </w:rPr>
        <w:t>ОТ 13.11.2009 ГОДА в ИЗВЕЩЕНИЕ № 67 от 10.11.2009 года О ПРОВЕДЕНИИ ЗАПРОСА КОТИРОВОК «Оказание услуг по организации и проведению мероприятия с национальными общинами Мотовилихинского район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В техническом задании к данному запросу котировок пункт «1. Дата проведения мероприятия – 18 ноября 2009 г. (время по согласованию с заказчиком)» </w:t>
      </w:r>
      <w:r>
        <w:rPr>
          <w:b/>
        </w:rPr>
        <w:t>читать в следующей редакции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«1. Дата проведения мероприятия - в течение 10 дней с момента подписания контрак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С.В. Мальце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56:00Z</dcterms:created>
  <dc:creator>131901</dc:creator>
  <dc:description/>
  <cp:keywords/>
  <dc:language>en-US</dc:language>
  <cp:lastModifiedBy>опер2</cp:lastModifiedBy>
  <dcterms:modified xsi:type="dcterms:W3CDTF">2009-11-13T13:00:00Z</dcterms:modified>
  <cp:revision>4</cp:revision>
  <dc:subject/>
  <dc:title/>
</cp:coreProperties>
</file>