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</w:t>
      </w:r>
      <w:r>
        <w:rPr>
          <w:caps/>
          <w:sz w:val="22"/>
          <w:szCs w:val="22"/>
          <w:lang w:val="en-US"/>
        </w:rPr>
        <w:t>5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ИЗГОТОВЛЕНИЮ ТИПОВЫХ ОСТАНОВОЧНЫХ ПАВИЛЬОНОВ, ПРЕДНАЗНАЧЕННЫХ ДЛЯ УСТАНОВКИ НА ОСТАНОВОЧНЫЕ ПУНКТЫ ГОРОДСКОГО ПАССАЖИРСКОГО ТРАНСПОРТА  НА ТЕРРИТОРРИИ ГОРОДА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13» ноября 2009 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14 ч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монова Елена Александров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Неволина Альбина Харис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финансово-экономического отд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юридического отдела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департамента - Ковыев Алексей Русланович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614060, г. Пермь, ул. Уральская, 108а, кабинет 204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изготовлению типовых остановочных павильонов, предназначенных для установки на остановочные пункты городского пассажирского транспорта на территории города Перми (извещение №15 от 30 октября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30 октября 2009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80 000 (Четыреста восем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. Требования к выполнению работ по изготовлению типовых остановочных павильонов, предназначенных для установк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остановочные пункты городского пассажирского транспорта на территории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. Место выполнения работ: место нахождения Подрядчика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. Начало выполнения работ – день заключения муниципального контракта, окончание выполнения работ – не позднее 5 (Пяти) рабочих дней со дня заключения муниципального контракта. Нарушение Подрядчиком срока окончания выполнения работ на 2 (Два) рабочих дня и более является существенным нарушением условий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. Стоимость работ должна быть указана с учетом следующих расходов: стоимость изготовления типовых остановочных павильонов, их хранение до момента подписания акта о приемке выполненных работ, уплата налогов и других расходов, связанных с изготовление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. Оплата работ будет произведена путем безналичного перечисления денежных средств на счет Подрядчика в течение 10 банковских дней после подписания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срока подачи котировочных заявок, указанного в извещении о проведении запроса котировок, поступило 2 (две) котировочные зая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 Маст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Ла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 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стер Лад» и составила  478 950 (Четыреста семьдесят восемь тысяч девятьсот пятьдесят) рублей 00 копеек.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Мастер Лад»</w:t>
      </w:r>
    </w:p>
    <w:p>
      <w:pPr>
        <w:pStyle w:val="Normal"/>
        <w:rPr/>
      </w:pPr>
      <w:r>
        <w:rPr>
          <w:sz w:val="22"/>
          <w:szCs w:val="22"/>
        </w:rPr>
        <w:t>Юридический адрес: 614000 г.Пермь, ул. Героев Хасана, д. 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478 950 рублей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Эль Маст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45, г.Пермь, ул. Куйбышева, д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479 800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А.Х. Неволи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6:00Z</dcterms:created>
  <dc:creator>obel</dc:creator>
  <dc:description/>
  <cp:keywords/>
  <dc:language>en-US</dc:language>
  <cp:lastModifiedBy>User</cp:lastModifiedBy>
  <cp:lastPrinted>2009-11-13T15:09:00Z</cp:lastPrinted>
  <dcterms:modified xsi:type="dcterms:W3CDTF">2009-11-13T10:36:00Z</dcterms:modified>
  <cp:revision>6</cp:revision>
  <dc:subject/>
  <dc:title>ПРОТОКОЛ № 2</dc:title>
</cp:coreProperties>
</file>