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28"/>
        <w:gridCol w:w="2844"/>
        <w:gridCol w:w="2418"/>
        <w:gridCol w:w="1138"/>
      </w:tblGrid>
      <w:tr>
        <w:trPr>
          <w:trHeight w:val="303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9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highlight w:val="yellow"/>
              </w:rPr>
              <w:t>от «13» ноября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2009 го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выполнение работ по текущему ремонту дорог частного сек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устриального района г. Пер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Состав выполняемых работ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ыпь и разравнивание щебня фракции 20-40 мм маркой не ниже М 800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покрытия из щебн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щебеночного покрытия с поливкой вод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>Толщина покрытия из щебня фракции 20-40 мм маркой не ниже М 800 должна быть 0,1 м в плотном те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Объем выполняемых работ – </w:t>
            </w:r>
            <w:r>
              <w:rPr/>
              <w:t>4 19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Сроки выполнения работ: </w:t>
            </w:r>
            <w:r>
              <w:rPr/>
              <w:t>с момента заключения муниципального контракта по 23 декабря 2009 года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firstLine="709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есто выполнения работ:</w:t>
              <w:tab/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>г. Пермь, Индустриальный район. Работы должны выполняться на объектах согласно прилагаемому перечню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еречень дорог и улиц частного сектора Индустриального района г. Перми</w:t>
            </w:r>
          </w:p>
        </w:tc>
      </w:tr>
      <w:tr>
        <w:trPr>
          <w:trHeight w:val="72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объекта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 проезжей части, м2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ршетский переулок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вченко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исерский переулок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вченко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апитана Гастелло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апитана Гастелло, 2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амолет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расных Командир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вченко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амолет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2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ал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вченко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амолет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партако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вченко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амолет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Луньев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вченко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6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ший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Танкис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арпинско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р. Декабрист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ахтер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ая Теплогорск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4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Олега Кошевого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Ряза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4</w:t>
            </w:r>
          </w:p>
        </w:tc>
      </w:tr>
      <w:tr>
        <w:trPr>
          <w:trHeight w:val="303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Теплогор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Ряза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екабристов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32</w:t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Теплогор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одводник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екабристов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Лизы Чайкиной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3-яя Синар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1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3-я Синар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Лизы Чайкиной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ахтерск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Синар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ахтер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9 М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екабрис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емченк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ы Засулич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екабрис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Танкис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Молодогвардей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екабрис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Танкис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лодогвардей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екабрис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Танкис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альский переулок 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ахтер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9 М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7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3-я - 7-я Ипподром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.космонав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6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лухой переулок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Оверят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ая Верхов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, 3-я Верхов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 Юннат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ая Верхов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, 3-яя, 4-я Кордон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5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, 3-я Урожай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жайный переулок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, 3-я Красави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.космонав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8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ач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.космонав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6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, 3-я Казанце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.космонав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28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еливано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6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 Пыже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2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рибреж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риовраж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ромышленная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рибрежная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8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Оверят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ромышленная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8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 Замуля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рхнемулинский переулок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 Поймен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ая Открыт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8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Поймен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Открыт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1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Открыт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Открыт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Открыт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ая Поймен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 Андроно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Энергетик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4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Экскаватор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66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3-я Карьер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Экскаваторн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8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арьер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7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Дивьи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еляева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ласо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 Гамо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еляева, 56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4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Гамов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ласо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6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Нефтяник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ая Гамов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Нефтяников 2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1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2-я Ипподромная 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.космонав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Экскаватор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0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лив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Ш.космонав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5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онструктор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Газосварщик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Энергетик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8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талевар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Моздокск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4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Геолог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Глинки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 Ремонт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2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 Ремонтн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09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Разведчик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ая Ремонтн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3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 Гири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виязев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, 2-я Кокорят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Верхнемуллинская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конц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1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1-я - 5-я Субботи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. Субботино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26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2-я, 3-я Малосубботинская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41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ов. Арм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. Декабристов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Танкис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437</w:t>
            </w:r>
          </w:p>
        </w:tc>
      </w:tr>
      <w:tr>
        <w:trPr>
          <w:trHeight w:val="303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ab/>
      </w:r>
      <w:r>
        <w:rPr>
          <w:b/>
        </w:rPr>
        <w:t>Условия выполнения работ:</w:t>
      </w:r>
    </w:p>
    <w:p>
      <w:pPr>
        <w:pStyle w:val="Normal"/>
        <w:jc w:val="both"/>
        <w:rPr/>
      </w:pPr>
      <w:r>
        <w:rPr/>
        <w:tab/>
        <w:t xml:space="preserve">Началом производства работ считается день выдачи заказчиком письменного задания при условии наличия дефектной ведомости. </w:t>
      </w:r>
    </w:p>
    <w:p>
      <w:pPr>
        <w:pStyle w:val="Normal"/>
        <w:jc w:val="both"/>
        <w:rPr/>
      </w:pPr>
      <w:r>
        <w:rPr/>
        <w:tab/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/>
        <w:tab/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, представленным ниже.</w:t>
      </w:r>
    </w:p>
    <w:p>
      <w:pPr>
        <w:pStyle w:val="Normal"/>
        <w:jc w:val="both"/>
        <w:rPr/>
      </w:pPr>
      <w:r>
        <w:rPr/>
        <w:tab/>
      </w:r>
      <w:r>
        <w:rPr>
          <w:spacing w:val="-4"/>
        </w:rPr>
        <w:t xml:space="preserve">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крытые работы. </w:t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2"/>
        <w:gridCol w:w="1876"/>
        <w:gridCol w:w="5670"/>
      </w:tblGrid>
      <w:tr>
        <w:trPr>
          <w:trHeight w:val="1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5.02-8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 5(БСТ11/0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6.03-8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3-01-9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П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4-2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.8.563-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 10/03 и 1/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-7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0.0.1-7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стандартов в области охраны природы и улучшения использования природных ресур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1.1.01-77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2.1.01-76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4.2.01-81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4-8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78-9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96.0-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.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757-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12-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97-9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971-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82-2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9-8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37-8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437"/>
      </w:tblGrid>
      <w:tr>
        <w:trPr>
          <w:trHeight w:val="69" w:hRule="atLeast"/>
        </w:trPr>
        <w:tc>
          <w:tcPr>
            <w:tcW w:w="5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19:00Z</dcterms:created>
  <dc:creator>Татьяна</dc:creator>
  <dc:description/>
  <cp:keywords/>
  <dc:language>en-US</dc:language>
  <cp:lastModifiedBy>Татьяна</cp:lastModifiedBy>
  <dcterms:modified xsi:type="dcterms:W3CDTF">2009-11-13T09:08:00Z</dcterms:modified>
  <cp:revision>5</cp:revision>
  <dc:subject/>
  <dc:title/>
</cp:coreProperties>
</file>