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397А от  13  ноября  2009 г. о  проведении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выполнение работ по капитальному ремонту и реконструкции городских у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 xml:space="preserve">по капитальному ремонту и реконструкции городских улиц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едметом муниципального контракта является работы по капитальному ремонту и реконструкции городских улиц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 краевой и городской бюджеты.</w:t>
      </w:r>
    </w:p>
    <w:p>
      <w:pPr>
        <w:pStyle w:val="TextBodyIndent"/>
        <w:ind w:firstLine="720"/>
        <w:rPr/>
      </w:pPr>
      <w:r>
        <w:rPr/>
        <w:t>Лот № 1. Выполнение работ по капитальному ремонту перекрестка ул. Белинского и ул. Сибирско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чальная (максимальная) цена контракта – 19 990 566 (Девятнадцать миллионов девятьсот девяносто тысяч пятьсот шестьдесят шесть) рублей 00 копеек.</w:t>
      </w:r>
    </w:p>
    <w:p>
      <w:pPr>
        <w:pStyle w:val="Normal"/>
        <w:ind w:firstLine="720"/>
        <w:jc w:val="both"/>
        <w:rPr/>
      </w:pPr>
      <w:r>
        <w:rPr>
          <w:sz w:val="24"/>
        </w:rPr>
        <w:t>Лот № 2. Выполнение работ по реконструкции улицы  Героев  Хасана, участок  от  ПНИТИ  до  ул. Чернышевского. Первый  пусковой  комплекс. (Участок от ПНИТИ до ул. Чкалова -1 очередь).</w:t>
      </w:r>
    </w:p>
    <w:p>
      <w:pPr>
        <w:pStyle w:val="Normal"/>
        <w:ind w:firstLine="720"/>
        <w:jc w:val="both"/>
        <w:rPr/>
      </w:pPr>
      <w:r>
        <w:rPr>
          <w:sz w:val="24"/>
        </w:rPr>
        <w:t>Начальная (максимальная) цена контракта – 19 462 481 (Девятнадцать миллионов четыреста шестьдесят две тысячи четыреста восемьдесят один) рубль 61 копейка.</w:t>
      </w:r>
    </w:p>
    <w:p>
      <w:pPr>
        <w:pStyle w:val="TextBodyIndent"/>
        <w:rPr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Место выполнения работ:</w:t>
      </w:r>
      <w:r>
        <w:rPr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Лот № 1 – г. Пермь, Свердловский район, </w:t>
      </w:r>
      <w:r>
        <w:rPr/>
        <w:t>перекресток ул. Белинского и ул. Сибирской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 № 2 – г. Пермь, Свердловский район, ул. Г. Хасана на участке от ПНИТИ до ул. Чкал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16"/>
        <w:gridCol w:w="1259"/>
        <w:gridCol w:w="1194"/>
        <w:gridCol w:w="1197"/>
        <w:gridCol w:w="953"/>
        <w:gridCol w:w="1094"/>
        <w:gridCol w:w="945"/>
      </w:tblGrid>
      <w:tr>
        <w:trPr>
          <w:trHeight w:val="22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окончания выполнения работ </w:t>
            </w:r>
          </w:p>
        </w:tc>
      </w:tr>
      <w:tr>
        <w:trPr>
          <w:trHeight w:val="5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декабря 20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января 20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февраля 2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марта 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апреля 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ая 2010</w:t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одеж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ное покрыт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ххххххх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мвайные пу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се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зка газопров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 газопров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изме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25.12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 04 дека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4 ноября 2009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04 дека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1:45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10 декабря 2009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Ahmed</cp:lastModifiedBy>
  <cp:lastPrinted>2009-11-10T14:29:00Z</cp:lastPrinted>
  <dcterms:modified xsi:type="dcterms:W3CDTF">2009-11-10T09:35:00Z</dcterms:modified>
  <cp:revision>50</cp:revision>
  <dc:subject/>
  <dc:title>Извещение о проведении открытого конкурса</dc:title>
</cp:coreProperties>
</file>