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402А от 13 ноября 2009 г. о  проведении открытого аукциона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реконструкции улицы  Героев  Хасана, участок  от  ПНИТИ  до  ул. Чернышевского, первый  пусковой  комплекс на участке от ул. Чернышевского  до ул. Чкал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 принять участие в открытом аукцион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) Предметом муниципального контракта является работы по реконструкции ул. Героев Хасана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6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работ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их тротуаров и проездов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их ограждений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граждений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анализации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ождевой канализации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газопровода н/д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газопровода ср/д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кабельной линии 35 кВ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кабельной линии 6 кВ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кабельной линии 0.4 кВ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-бытовая канализация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водовод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-противопожарный водовод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опровода н/д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опровода ср/д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связи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освещение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езжей части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ротуаров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ружного освещения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аж мелкого заложения проезжей части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ное покрытие трамвайной лин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большим объемом информации проектно-сметная документация в электронном виде не размещ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но-сметная документация находится по адресу: г. Пермь, ул. Ленина, 25, 1 этаж, каб. № 2, контактное лицо Сажин Евгений Александрович, тел. 21206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федеральный бюдж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чальная (максимальная) цена контракта –  232 673 090 (Двести тридцать два миллиона шестьсот семьдесят три тысячи девяносто) рублей 00  копеек.     </w:t>
      </w:r>
    </w:p>
    <w:p>
      <w:pPr>
        <w:pStyle w:val="TextBodyIndent"/>
        <w:rPr>
          <w:szCs w:val="24"/>
        </w:rPr>
      </w:pPr>
      <w:r>
        <w:rPr/>
        <w:t xml:space="preserve">5) Место выполнения работ: г. Пермь, </w:t>
      </w:r>
      <w:r>
        <w:rPr>
          <w:szCs w:val="24"/>
        </w:rPr>
        <w:t>Свердловский район, ул. Героев Хасана на участке от ул. Чернышевского до ул. Чкалова</w:t>
      </w:r>
      <w:r>
        <w:rPr/>
        <w:t>.</w:t>
      </w:r>
    </w:p>
    <w:p>
      <w:pPr>
        <w:pStyle w:val="TextBodyIndent"/>
        <w:rPr/>
      </w:pPr>
      <w:r>
        <w:rPr/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20.10.2010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 04 дека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4 ноября 2009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04 дека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2:15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0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опер1</cp:lastModifiedBy>
  <cp:lastPrinted>2009-11-10T15:37:00Z</cp:lastPrinted>
  <dcterms:modified xsi:type="dcterms:W3CDTF">2009-11-10T10:59:00Z</dcterms:modified>
  <cp:revision>34</cp:revision>
  <dc:subject/>
  <dc:title>Извещение о проведении открытого конкурса</dc:title>
</cp:coreProperties>
</file>