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3 от «13» но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рулонной кровли жилого дома, расположенного по адресу: г.Пермь, ул.Чердынская, 30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18`434,98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Расчет производится 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ество с ограниченной ответственностью «Строительное управление – 157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ь-Инвес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– 157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 434,9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Инвес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 434,9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троительное управление – 157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25, г. Пермь, ул. Героев Хасана, 7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, предложивший в котировочной заявке цену, такую же, как и победитель в проведении запроса котировок – ООО «Пермь-Инвест», 614025, г.Пермь, ул.Героев Хасана, 105, корпус, 70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1:00Z</dcterms:created>
  <dc:creator>EW/LN/CB</dc:creator>
  <dc:description>A REGIONALIZAЗГO Й UM ERRO COLOSSAL!</dc:description>
  <cp:keywords>Ethan</cp:keywords>
  <dc:language>en-US</dc:language>
  <cp:lastModifiedBy>Roman</cp:lastModifiedBy>
  <cp:lastPrinted>2009-11-13T09:52:00Z</cp:lastPrinted>
  <dcterms:modified xsi:type="dcterms:W3CDTF">2009-11-13T04:54:00Z</dcterms:modified>
  <cp:revision>4</cp:revision>
  <dc:subject>JOГO JARDIM x8?! PORRA! DIA 8 VOTA NГO!</dc:subject>
  <dc:title>Ethan Frome</dc:title>
</cp:coreProperties>
</file>