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7890</wp:posOffset>
                </wp:positionH>
                <wp:positionV relativeFrom="page">
                  <wp:posOffset>230505</wp:posOffset>
                </wp:positionV>
                <wp:extent cx="6299835" cy="163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638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30225" cy="670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54" r="-68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670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Cs w:val="28"/>
                              </w:rPr>
                              <w:t>АДМИНИСТРАЦИЯ ГОРОДА ПЕР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КОМИТЕТ СОЦИАЛЬНОЙ ЗАЩИТЫ НА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Ул. Кирова, 60, г. Пермь, 614000. Тел./факс (342) 212-88-8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ktszngor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@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permregion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,  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://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gorodperm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.</w:t>
                            </w:r>
                            <w:r>
                              <w:rPr>
                                <w:color w:val="000000"/>
                                <w:sz w:val="2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КПО 44849937, ОГРН 1025900527553, ИНН 590229199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129.05pt;mso-wrap-distance-left:9.05pt;mso-wrap-distance-right:9.05pt;mso-wrap-distance-top:0pt;mso-wrap-distance-bottom:0pt;margin-top:18.15pt;mso-position-vertical-relative:page;margin-left:70.7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30225" cy="670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54" r="-68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670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>
                          <w:b w:val="false"/>
                          <w:b w:val="false"/>
                          <w:bCs/>
                          <w:szCs w:val="28"/>
                        </w:rPr>
                      </w:pPr>
                      <w:r>
                        <w:rPr>
                          <w:b w:val="false"/>
                          <w:bCs/>
                          <w:szCs w:val="28"/>
                        </w:rPr>
                        <w:t>АДМИНИСТРАЦИЯ ГОРОДА ПЕРМ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КОМИТЕТ СОЦИАЛЬНОЙ ЗАЩИТЫ НАСЕ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 xml:space="preserve">Ул. Кирова, 60, г. Пермь, 614000. Тел./факс (342) 212-88-8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  <w:lang w:val="en-US"/>
                        </w:rPr>
                        <w:t>E</w:t>
                      </w:r>
                      <w:r>
                        <w:rPr>
                          <w:color w:val="000000"/>
                          <w:sz w:val="22"/>
                        </w:rPr>
                        <w:t>-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mail</w:t>
                      </w:r>
                      <w:r>
                        <w:rPr>
                          <w:color w:val="000000"/>
                          <w:sz w:val="22"/>
                        </w:rPr>
                        <w:t xml:space="preserve">: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ktszngor</w:t>
                      </w:r>
                      <w:r>
                        <w:rPr>
                          <w:color w:val="000000"/>
                          <w:sz w:val="22"/>
                        </w:rPr>
                        <w:t>@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permregion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  <w:r>
                        <w:rPr>
                          <w:color w:val="000000"/>
                          <w:sz w:val="22"/>
                        </w:rPr>
                        <w:t xml:space="preserve">,  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http</w:t>
                      </w:r>
                      <w:r>
                        <w:rPr>
                          <w:color w:val="000000"/>
                          <w:sz w:val="22"/>
                        </w:rPr>
                        <w:t>://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www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gorodperm</w:t>
                      </w:r>
                      <w:r>
                        <w:rPr>
                          <w:color w:val="000000"/>
                          <w:sz w:val="22"/>
                        </w:rPr>
                        <w:t>.</w:t>
                      </w:r>
                      <w:r>
                        <w:rPr>
                          <w:color w:val="000000"/>
                          <w:sz w:val="2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КПО 44849937, ОГРН 1025900527553, ИНН 59022919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0</wp:posOffset>
                </wp:positionH>
                <wp:positionV relativeFrom="paragraph">
                  <wp:posOffset>89535</wp:posOffset>
                </wp:positionV>
                <wp:extent cx="6299835" cy="284480"/>
                <wp:effectExtent l="127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0" cy="284400"/>
                          <a:chOff x="0" y="0"/>
                          <a:chExt cx="6300000" cy="28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0000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_______________№________________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На №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от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55800"/>
                            <a:ext cx="1087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49280" y="55800"/>
                            <a:ext cx="115056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0320" y="55800"/>
                            <a:ext cx="11124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76920" y="55800"/>
                            <a:ext cx="99828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pt;margin-top:7.05pt;width:496.05pt;height:22.4pt" coordorigin="-4,141" coordsize="9921,4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4;top:141;width:9920;height: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_______________№________________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На №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от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;top:229;width:1712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1;top:229;width:181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38;top:229;width:175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9;top:229;width:1571;height:27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13.11.2009 г. № 23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проведении запроса котировок на оказание социально-психологических услуг социально-уязвимым категориям граждан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738"/>
      </w:tblGrid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аименование Заказчик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митет социальной защиты населения администрации города Перми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00, г. Пермь, ул. Кирова, 60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абалина Светлана Ивановна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342) 212 31 14, </w:t>
            </w:r>
            <w:r>
              <w:rPr>
                <w:color w:val="000000"/>
                <w:sz w:val="24"/>
                <w:szCs w:val="24"/>
              </w:rPr>
              <w:t>факс 212 88 86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tszngor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regio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30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циально-психологических услуг социально-уязвимым категориям граждан</w:t>
            </w:r>
          </w:p>
        </w:tc>
      </w:tr>
      <w:tr>
        <w:trPr>
          <w:trHeight w:val="321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</w:t>
            </w:r>
          </w:p>
        </w:tc>
      </w:tr>
      <w:tr>
        <w:trPr>
          <w:trHeight w:val="34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котировочной заявки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гается (Приложение 2)</w:t>
            </w:r>
          </w:p>
        </w:tc>
      </w:tr>
      <w:tr>
        <w:trPr>
          <w:trHeight w:val="274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, характеристики и объем оказываемых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ы в Техническом задании (Приложение 1 к настоящему запросу котировок).</w:t>
            </w:r>
          </w:p>
        </w:tc>
      </w:tr>
      <w:tr>
        <w:trPr>
          <w:trHeight w:val="225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оказываются на территории Исполнителя</w:t>
            </w:r>
          </w:p>
        </w:tc>
      </w:tr>
      <w:tr>
        <w:trPr>
          <w:trHeight w:val="21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азания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момента заключения контракта до 20.12. 2009 г.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едения о включенных в цену услуги расходов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за услугу должна включать в себя расходы на оплату труда специалистов, приобретение расходных материалов, транспортные расходы, расходы по оплате </w:t>
            </w:r>
            <w:r>
              <w:rPr>
                <w:spacing w:val="-4"/>
                <w:sz w:val="24"/>
                <w:szCs w:val="24"/>
              </w:rPr>
              <w:t xml:space="preserve">налогов, таможенные пошлины, выплаченные или подлежащие выплате, </w:t>
            </w:r>
            <w:r>
              <w:rPr>
                <w:spacing w:val="-3"/>
                <w:sz w:val="24"/>
                <w:szCs w:val="24"/>
              </w:rPr>
              <w:t xml:space="preserve">страхование и прочие расходы исполнителя, которые могут возникнуть </w:t>
            </w:r>
            <w:r>
              <w:rPr>
                <w:sz w:val="24"/>
                <w:szCs w:val="24"/>
              </w:rPr>
              <w:t>при исполнении условий настоящего контракта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45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аксимальная цена муниципального контракта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 740 (Триста сорок тысяч семьсот сорок) рублей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ая заявка (Приложение 2) подается участником размещения заказа Заказчику в письменной форме: почтой, с курьером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адресу: г. Пермь, ул. Кирова, 60, каб.1 </w:t>
            </w:r>
          </w:p>
        </w:tc>
      </w:tr>
      <w:tr>
        <w:trPr>
          <w:trHeight w:val="699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окончания срока подачи котировочных заявок 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ировочные заявки принимаются до 17.00 часов 25.11.2009г. (время местное). Обед с 13-00 час. до                    13 час. 48 мин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услуг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оплачивает оказанные Исполнителем услуги по безналичному расчету платежным поручением путем перечисления денежных средств на расчетный счет Исполнителя в течение                            7 (семи) банковских дней с момента утверждения и подписания содержательного отчета об оказании услуг, подписания акта сдачи - приемки  оказанных услуг, исходя из фактического количества оказанных услуг. Стоимость 1 услуги психолога определяется как частное от деления цены контракта на общий объем услуг определенных контрактом – 675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sz w:val="24"/>
                <w:szCs w:val="24"/>
              </w:rPr>
              <w:t>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 и не позднее чем  через 20 дней со дня подписания указанного протокол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участникам размещения заказа, установленные Заказчиком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ые положения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г.                    № 94-ФЗ (с последующими изменениями и дополнениями).</w:t>
            </w:r>
          </w:p>
        </w:tc>
      </w:tr>
      <w:tr>
        <w:trPr/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ложения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1. Техническое зада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разец котировочной заявк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 муниципального контракта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284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 Знак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6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4:17:00Z</dcterms:created>
  <dc:creator>Сергей</dc:creator>
  <dc:description/>
  <cp:keywords/>
  <dc:language>en-US</dc:language>
  <cp:lastModifiedBy>Шабалина СИ</cp:lastModifiedBy>
  <cp:lastPrinted>2009-11-13T14:41:00Z</cp:lastPrinted>
  <dcterms:modified xsi:type="dcterms:W3CDTF">2009-11-13T09:41:00Z</dcterms:modified>
  <cp:revision>136</cp:revision>
  <dc:subject/>
  <dc:title> </dc:title>
</cp:coreProperties>
</file>