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9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Текущий ремонт игрового комплекс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_16»_ноября_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b/>
          <w:caps/>
          <w:sz w:val="22"/>
          <w:szCs w:val="22"/>
        </w:rPr>
        <w:t xml:space="preserve">МС(К)ОУ «Школа – интернат № 1 </w:t>
      </w:r>
      <w:r>
        <w:rPr>
          <w:rFonts w:cs="Courier New" w:ascii="Courier New" w:hAnsi="Courier New"/>
          <w:b/>
          <w:caps/>
          <w:sz w:val="22"/>
          <w:szCs w:val="22"/>
          <w:lang w:val="en-US"/>
        </w:rPr>
        <w:t>VII</w:t>
      </w:r>
      <w:r>
        <w:rPr>
          <w:rFonts w:cs="Courier New" w:ascii="Courier New" w:hAnsi="Courier New"/>
          <w:b/>
          <w:caps/>
          <w:sz w:val="22"/>
          <w:szCs w:val="22"/>
        </w:rPr>
        <w:t xml:space="preserve"> вида»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3.11.2009г.; 17. час. 00 мин.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11.2009г.  17 час. 30 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текущий ремонт игрового комплекса  МС(К)ОУ «Школа-интернат № 1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вида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уликова В.Н. 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рсланова Л.И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елепаева О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зизова Л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лютина О.М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МС(К)ОУ»Школа-интернат №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07 от 02.11.09г.- текущий ремонт игрового комплекса МС(К)ОУ «Школа-интернат № 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.11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Текущий ремонт игрового комплекса МС(К)ОУ «Школа-интернат № 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98 710,54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7 г.Пермь, ул. Бушмакина ,26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.11.2009 г. по 07.1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услуги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7 г.Пермь, ул.Бушмакина,2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рест «МОНОЛИТ-Ф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536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7 г.Пермь, ул.Островского,5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трой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5376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 г.Пермь, ул.Промышленная,8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Урал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553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6г.Пермь, Шоссе Космонавтов,1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440"/>
        <w:gridCol w:w="239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рест «МОНОЛИТ-Ф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50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2.11.2009; 15ч.22м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трой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24161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3.11.2009; 15ч.20м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Урал-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45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3.11.2009; 16ч.00м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ПермСтройМонтаж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24161,82 рублей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5_ чел.                             "Против" -_0_ чел.(Ф.И.О.)       "Воздержался" 0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(В.Н.Куликова, Л.И.Арсланова,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.М.Шелепаева,Л.А.Азизова, О.М.Милютина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ПермСтройМонтаж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24161,82 руб.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.Н.Куликова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Л.И.Арслан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Шелепа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.А.Азиз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М.Милютина</w:t>
            </w:r>
          </w:p>
        </w:tc>
      </w:tr>
    </w:tbl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4:55:00Z</dcterms:created>
  <dc:creator>l_1001b</dc:creator>
  <dc:description/>
  <cp:keywords/>
  <dc:language>en-US</dc:language>
  <cp:lastModifiedBy>секретарь</cp:lastModifiedBy>
  <cp:lastPrinted>2009-08-26T15:28:00Z</cp:lastPrinted>
  <dcterms:modified xsi:type="dcterms:W3CDTF">2009-11-16T04:55:00Z</dcterms:modified>
  <cp:revision>2</cp:revision>
  <dc:subject/>
  <dc:title>Протокол №785085/1</dc:title>
</cp:coreProperties>
</file>