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            </w:t>
      </w:r>
    </w:p>
    <w:p>
      <w:pPr>
        <w:pStyle w:val="Normal"/>
        <w:jc w:val="center"/>
        <w:rPr/>
      </w:pPr>
      <w:r>
        <w:rPr>
          <w:b/>
        </w:rPr>
        <w:t>ИЗВЕЩЕНИЕ   № 22 от  «16» ноября  2009 г.</w:t>
      </w:r>
    </w:p>
    <w:p>
      <w:pPr>
        <w:pStyle w:val="Normal"/>
        <w:jc w:val="center"/>
        <w:rPr/>
      </w:pPr>
      <w:r>
        <w:rPr>
          <w:b/>
        </w:rPr>
        <w:t xml:space="preserve">О проведении запроса котировок на закупку мяса говядины 2 категории      в первом  квартале 2010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ля   МУЗ «Городская детская поликлиника № 3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азчик: МУЗ «Городская детская поликлиника № 3»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очтовый адрес: 614047, г. Пермь, ул. Бушмакина, 19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muz</w:t>
        </w:r>
        <w:r>
          <w:rPr>
            <w:rStyle w:val="InternetLink"/>
            <w:color w:val="000000"/>
            <w:sz w:val="22"/>
            <w:szCs w:val="22"/>
            <w:u w:val="none"/>
          </w:rPr>
          <w:t>-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gdp</w:t>
        </w:r>
        <w:r>
          <w:rPr>
            <w:rStyle w:val="InternetLink"/>
            <w:color w:val="000000"/>
            <w:sz w:val="22"/>
            <w:szCs w:val="22"/>
            <w:u w:val="none"/>
          </w:rPr>
          <w:t>3@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mail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</w:hyperlink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Контактный телефон:  (342) 284-60-09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Контактное лицо: Байдина Олеся Владимировна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предусматривает осуществить  за счет средств получаемых от предпринимательской деятельности закупку способом запроса котировок: поставка   мяса  говядины  2 категории    в первом  квартале 2010 г. </w:t>
      </w:r>
    </w:p>
    <w:p>
      <w:pPr>
        <w:pStyle w:val="Normal"/>
        <w:ind w:left="360" w:firstLine="348"/>
        <w:jc w:val="both"/>
        <w:rPr/>
      </w:pPr>
      <w:r>
        <w:rPr/>
        <w:t xml:space="preserve">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7730"/>
      </w:tblGrid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ясо говядина 2 категории 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 товара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замороженное без оболочки</w:t>
            </w:r>
          </w:p>
        </w:tc>
      </w:tr>
      <w:tr>
        <w:trPr>
          <w:trHeight w:val="258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товару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 ГОСТ 779-55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5,40</w:t>
            </w:r>
          </w:p>
        </w:tc>
      </w:tr>
      <w:tr>
        <w:trPr>
          <w:trHeight w:val="62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ксимальная  цена  (руб.)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310,00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олучаемые  от предпринимательской деятельности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ставки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ая молочная кухня, расположенная по адресу: г. Пермь, ул. Репина,70 а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поставки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Поставка мяса   осуществляется транспортом поставщика до 08.00 часов, партиями по заявке заказчика, поданной в предшествующий поставке ден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 1 раз в неделю  кроме выходных и праздничных дне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) Транспортное средство должно быть оборудовано холодильной системой, обеспечивающей поддержание температуры от +2° до +6° С. Перевозка мяса должна соответствовать требованиям законодательства РФ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) В момент поставки товар должен иметь остаточный срок годности не менее 70% от срока реализации  товара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поставки товара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чало  -  01.01.2010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-  31.03.2010 г.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Цена контракта  должна включать </w:t>
      </w:r>
      <w:r>
        <w:rPr>
          <w:color w:val="000000"/>
          <w:sz w:val="22"/>
          <w:szCs w:val="22"/>
        </w:rPr>
        <w:t>все расходы, связанные с поставкой товара,  включая затраты на доставку, затраты на возврат тары, разгрузку товара,  выплаченные или подлежащие выплате налоговые, таможенные, страховые и прочие платежи.</w:t>
      </w:r>
    </w:p>
    <w:p>
      <w:pPr>
        <w:pStyle w:val="TextBody"/>
        <w:spacing w:lineRule="atLeast" w:line="280"/>
        <w:ind w:right="178" w:firstLine="70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рок и условия оплаты поставок товаров: оплата поставленного товара производится путем перечисления денежных средств на расчетный счет Поставщика в течении 20 (двадцати) банковских дней с момента получения счета-</w:t>
      </w:r>
      <w:r>
        <w:rPr>
          <w:sz w:val="22"/>
          <w:szCs w:val="22"/>
        </w:rPr>
        <w:t xml:space="preserve"> фактуры, накладных с указанием даты поставки и отметкой материально-ответственного лица Заказчика о получении товара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Участниками размещения заказа могут являться только субъекты малого предпринимательства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анные лица   должны соответствовать требованиям, установленным статьей 4 Федерального закона от 24.07.2007 № 209-ФЗ «О развитии малого и среднего предпринимательства в Российской Федерации»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00" w:leader="none"/>
        </w:tabs>
        <w:autoSpaceDE w:val="false"/>
        <w:ind w:left="400" w:hanging="180"/>
        <w:jc w:val="both"/>
        <w:rPr>
          <w:sz w:val="22"/>
          <w:szCs w:val="22"/>
        </w:rPr>
      </w:pPr>
      <w:r>
        <w:rPr>
          <w:sz w:val="22"/>
          <w:szCs w:val="22"/>
        </w:rPr>
        <w:t>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400" w:leader="none"/>
        </w:tabs>
        <w:ind w:left="400" w:hanging="18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едняя численность работников за предшествующий календарный год не должна превышать ста человек включительно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00" w:leader="none"/>
        </w:tabs>
        <w:autoSpaceDE w:val="false"/>
        <w:ind w:left="400" w:hanging="180"/>
        <w:jc w:val="both"/>
        <w:rPr>
          <w:sz w:val="22"/>
          <w:szCs w:val="22"/>
        </w:rPr>
      </w:pPr>
      <w:r>
        <w:rPr>
          <w:sz w:val="22"/>
          <w:szCs w:val="22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каждой категории субъектов малого предпринимательства (400 млн. руб.)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/>
      </w:pPr>
      <w:r>
        <w:rPr>
          <w:sz w:val="22"/>
          <w:szCs w:val="22"/>
        </w:rPr>
        <w:t>В случае Вашего согласия принять участие в  запросе котировок на поставку  указанных товаров просим представить в письменной форме  котировочную заявку по форме   приложения № 1  по  адресу: 614047, г. Пермь, ул. Бушмакина, 19, кабинет № 8 (2 этаж). Заявки принимаются  до 10 часов 00 минут «26»  ноября   2009 г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ом установлено требование  к участникам размещения заказа - отсутствие в реестре недобросовестных поставщиков сведений об участниках размещения заказа.</w:t>
      </w:r>
    </w:p>
    <w:p>
      <w:pPr>
        <w:pStyle w:val="Normal"/>
        <w:autoSpaceDE w:val="false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.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 -  не ранее чем через 7 дней со дня размещения на официальном сайте протокола рассмотрения и оценки котировочных заявок и не позднее чем через 15  дней со дня подписания указанного протокол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 МУЗ «ГДП № 3»                             __________________________                С.С. Наговицы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1 – форма котировочной заявки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2 - проект муниципального контракта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851" w:right="567" w:gutter="0" w:header="0" w:top="18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124"/>
        </w:tabs>
        <w:ind w:left="21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Знак примечания"/>
    <w:basedOn w:val="Style7"/>
    <w:qFormat/>
    <w:rPr>
      <w:sz w:val="16"/>
      <w:szCs w:val="16"/>
    </w:rPr>
  </w:style>
  <w:style w:type="character" w:styleId="3">
    <w:name w:val="Стиль3 Знак Знак Знак"/>
    <w:basedOn w:val="Style7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Стиль3 Знак Знак"/>
    <w:basedOn w:val="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Cs w:val="20"/>
    </w:rPr>
  </w:style>
  <w:style w:type="paragraph" w:styleId="Style14">
    <w:name w:val="Маркированный список"/>
    <w:basedOn w:val="Normal"/>
    <w:qFormat/>
    <w:pPr>
      <w:widowControl w:val="false"/>
      <w:tabs>
        <w:tab w:val="clear" w:pos="708"/>
        <w:tab w:val="left" w:pos="1620" w:leader="none"/>
      </w:tabs>
      <w:ind w:firstLine="709"/>
      <w:jc w:val="both"/>
    </w:pPr>
    <w:rPr/>
  </w:style>
  <w:style w:type="paragraph" w:styleId="33">
    <w:name w:val="Стиль3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z-gdp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11:47:00Z</dcterms:created>
  <dc:creator>шг</dc:creator>
  <dc:description/>
  <cp:keywords/>
  <dc:language>en-US</dc:language>
  <cp:lastModifiedBy>1</cp:lastModifiedBy>
  <cp:lastPrinted>2009-11-10T09:27:00Z</cp:lastPrinted>
  <dcterms:modified xsi:type="dcterms:W3CDTF">2009-11-10T04:27:00Z</dcterms:modified>
  <cp:revision>128</cp:revision>
  <dc:subject/>
  <dc:title>                                                                                  УТВЕРЖДАЮ</dc:title>
</cp:coreProperties>
</file>