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6 ноября 2009года №7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еагент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 000 (Двести сорок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3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09-11-13T14:38:00Z</dcterms:modified>
  <cp:revision>19</cp:revision>
  <dc:subject/>
  <dc:title/>
</cp:coreProperties>
</file>