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ноября 2009года  №7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1254"/>
        <w:gridCol w:w="2622"/>
        <w:gridCol w:w="1148"/>
        <w:gridCol w:w="130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набор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лочная фосфат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 x 2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CC (AMP buff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x 50 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CC/ECCL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x 50 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CC/ECCL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x 10 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zotized sulfanilic aci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x 60 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B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р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х 5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турбидимет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естерин высокой плотности</w:t>
            </w:r>
          </w:p>
          <w:p>
            <w:pPr>
              <w:pStyle w:val="Normal"/>
              <w:ind w:left="-51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х 8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 metho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низкой плот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 x 24 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 metho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sz w:val="22"/>
                <w:szCs w:val="22"/>
              </w:rPr>
              <w:t>Липопротеин А (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8 </w:t>
            </w:r>
            <w:r>
              <w:rPr>
                <w:sz w:val="22"/>
                <w:szCs w:val="22"/>
              </w:rPr>
              <w:t>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тур-бидиметр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очеви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 x 60 </w:t>
            </w:r>
            <w:r>
              <w:rPr>
                <w:sz w:val="22"/>
                <w:szCs w:val="22"/>
              </w:rPr>
              <w:t>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ase, U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ы мультиячеистые</w:t>
            </w:r>
          </w:p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000 измер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*25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Лебедева,44, биохимическая лаборатория.  Время - не позднее 15 часов местного времени</w:t>
      </w:r>
      <w:r>
        <w:rPr/>
        <w:t>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должна осуществлять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shd w:fill="FFFFFF" w:val="clea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pacing w:lineRule="exact" w:line="281"/>
      <w:ind w:left="670" w:right="29" w:firstLine="72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13:00Z</dcterms:created>
  <dc:creator>tevelevadb</dc:creator>
  <dc:description/>
  <cp:keywords/>
  <dc:language>en-US</dc:language>
  <cp:lastModifiedBy>Орлова</cp:lastModifiedBy>
  <cp:lastPrinted>2009-11-10T21:13:00Z</cp:lastPrinted>
  <dcterms:modified xsi:type="dcterms:W3CDTF">2009-11-16T04:29:00Z</dcterms:modified>
  <cp:revision>15</cp:revision>
  <dc:subject/>
  <dc:title>ЗАПРОС КОТИРОВОЧНОЙ ЦЕНЫ</dc:title>
</cp:coreProperties>
</file>