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5/10 от «16» ноября 2009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</w:rPr>
      </w:pPr>
      <w:r>
        <w:rPr>
          <w:rFonts w:cs="Times New Roman"/>
          <w:i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культуры «Пермский зоопарк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вка продуктов питания бакалея и растительные жиры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бакалеи и растительных жир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Количество и характеристика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 1 сорт – 10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шено 1 сорт – 100 кг.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1 сорт – 5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 1 сорт – 9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1 сорт – 85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 ядрица 1 сорт – 6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 1 сорт – 145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1 сорт – 14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ичная 1 сорт – 100 кг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нерафинированное, 1 сорт, бутылка 1 л. – 76 л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ый песок станд.- 100 к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26 (семьдесят три тысячи шестьсот двадцать шесть)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0,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ормокухни,1 этаж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10г. по 31.03.2010г.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не реже 1 раза  в месяц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расходы: на перевозку, страхование, уплату таможенных пошлин, налогов, сборов, разгрузку, погрузку, хранение и других обязательных платежей которые могут возникнуть при исполнении условий муниципального контракт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/>
            </w:pPr>
            <w:r>
              <w:rPr>
                <w:sz w:val="20"/>
                <w:szCs w:val="20"/>
              </w:rPr>
              <w:t xml:space="preserve">- выручка от реализации товаров (работ, услуг) за предшествующий год без учета НДС не должна превышать предельные значения 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10, бухгалтер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ировочные заявки подаются в письменной форме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6» ноября 2009г. 11: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учреждение культуры «Пермский зоопарк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Орджоникидзе,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акова Ольга Александ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-26-1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@perm.raid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>Директор                                                                                                 Л.В.Кардашова</w:t>
      </w:r>
    </w:p>
    <w:sectPr>
      <w:type w:val="continuous"/>
      <w:pgSz w:w="11906" w:h="16838"/>
      <w:pgMar w:left="1134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4:56:00Z</dcterms:created>
  <dc:creator>Нода А.С.</dc:creator>
  <dc:description/>
  <cp:keywords/>
  <dc:language>en-US</dc:language>
  <cp:lastModifiedBy>Рудакова О.</cp:lastModifiedBy>
  <cp:lastPrinted>2009-11-13T15:14:00Z</cp:lastPrinted>
  <dcterms:modified xsi:type="dcterms:W3CDTF">2009-11-13T10:14:00Z</dcterms:modified>
  <cp:revision>52</cp:revision>
  <dc:subject/>
  <dc:title>Котировка</dc:title>
</cp:coreProperties>
</file>