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5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евязоч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6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евязочных средств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68 от 06.11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06.11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347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в течение 5 дней с момента заключения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7 (сем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6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Казако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04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Мед-трейд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0597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Комплекс-М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036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071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Бюджетсерви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20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Вилен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3361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,7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Cs/>
          <w:szCs w:val="24"/>
        </w:rPr>
        <w:t>8.2  Котировочная комиссия оценила котировочные заявки  и приняла решение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4 ООО «Комплекс-МТ» (г.Ижевск, ул.Степная, д.6 )-  10362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4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Комплекс-МТ»- с ценой контракта 10362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3 </w:t>
      </w:r>
      <w:r>
        <w:rPr>
          <w:szCs w:val="24"/>
        </w:rPr>
        <w:t xml:space="preserve"> ООО «Мед-трейд» (г. Пермь, ул. Чкалова,7 офис №17,18)</w:t>
      </w:r>
      <w:r>
        <w:rPr/>
        <w:t xml:space="preserve"> - как заявку, которая содержит лучшие условия по цене контракта  (10597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Комплекс-МТ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0362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1-16T10:25:00Z</cp:lastPrinted>
  <dcterms:modified xsi:type="dcterms:W3CDTF">2009-11-16T05:26:00Z</dcterms:modified>
  <cp:revision>8</cp:revision>
  <dc:subject/>
  <dc:title>ПРОТОКОЛ ОЦЕНКИ И СОПОСТАВЛЕНИЯ ЗАЯВОК НА УЧАСТИЕ В КОНКУРСЕ </dc:title>
</cp:coreProperties>
</file>