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sz w:val="20"/>
        </w:rPr>
        <w:t xml:space="preserve">НА ОКАЗАНИЕ УСЛУГ ПО МОДЕЛИРОВАНИЮ ДВИЖЕНИЯ ТРАНСПОРТНЫХ ПОТОКОВ 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>НА УЛИЧНО-ДОРОЖНОЙ СЕТИ В ГОРОДЕ ПЕРМИ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</w:t>
        <w:tab/>
        <w:t xml:space="preserve">           «16» ноября 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4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   движения управления дорогами департамен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Марина Бо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- главный бухгалтер департа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Альбина Ха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финансово-экономическ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юридического отдела,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ОКАЗАНИЕ УСЛУГ ПО МОДЕЛИРОВАНИЮ ДВИЖЕНИЯ ТРАНСПОРТНЫХ ПОТОКОВ НА УЛИЧНО-ДОРОЖНОЙ СЕТИ В ГОРОДЕ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16 от 02 ноября 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2 ноября 2009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70 000 (Четыреста семьдесят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  <w:tab/>
        <w:t>Требования к оказываемым услугам определяются в Извещении о проведении запроса котировок по моделированию движения транспортных потоков на улично-дорожной сети в городе Перм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Место оказания услуг: г. Пермь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Срок оказания услуг: начало оказания услуг - с момента заключения муниципального контракта, окончание оказания услуг - 20 (Двадцать)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Стоимость услуг должна быть указана с учетом расходов, возникающих при оказании услуг, налог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 xml:space="preserve">Оплата за оказанные Исполнителем услуги будет произведена путем безналичного перечисления денежных средств на счет Исполнителя в течение 10 банковских дней после подписания сторонами акта сдачи-приемки оказанных услуг и предоставления Заказчику счета-фактуры. </w:t>
      </w:r>
    </w:p>
    <w:p>
      <w:pPr>
        <w:pStyle w:val="Normal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тство дорожной информации Радар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айрулин Сергей Амирзяно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1.</w:t>
        <w:tab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гентство дорожной информации Радар» и составила 469 000 (Четыреста шестьдесят девять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гентство дорожной информации Рада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Орджоникидзе, 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69 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/>
      </w:pPr>
      <w:r>
        <w:rPr>
          <w:sz w:val="24"/>
          <w:szCs w:val="24"/>
        </w:rPr>
        <w:t>ИП Хайрулин Сергей Амирзя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: 614000, г. Пермь, ул. Крупской, 82а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70 0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М.Б. Уш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А.Х. Неволин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 О.Ю. Белочи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9:00Z</dcterms:created>
  <dc:creator>obel</dc:creator>
  <dc:description/>
  <cp:keywords/>
  <dc:language>en-US</dc:language>
  <cp:lastModifiedBy>Compaq-2</cp:lastModifiedBy>
  <cp:lastPrinted>2009-04-02T18:27:00Z</cp:lastPrinted>
  <dcterms:modified xsi:type="dcterms:W3CDTF">2009-11-16T05:08:00Z</dcterms:modified>
  <cp:revision>7</cp:revision>
  <dc:subject/>
  <dc:title>ПРОТОКОЛ № 2</dc:title>
</cp:coreProperties>
</file>