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№ 1</w:t>
      </w:r>
    </w:p>
    <w:p>
      <w:pPr>
        <w:pStyle w:val="Normal"/>
        <w:spacing w:lineRule="auto" w:line="240"/>
        <w:jc w:val="right"/>
        <w:rPr/>
      </w:pPr>
      <w:r>
        <w:rPr/>
        <w:t>К извещению №3 от «16» ноября 2009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/>
        <w:t>к оказанию услуги по организации горячего питания воспитан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"/>
        <w:gridCol w:w="1815"/>
        <w:gridCol w:w="2037"/>
        <w:gridCol w:w="1743"/>
        <w:gridCol w:w="3226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баз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 полноценное, сбалансированное, адекватное, разнообразное с учетом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комендуемой для подростков и юношей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пищевых веще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уемого среднесуточного набора продуктов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 потреб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возрастным группам).</w:t>
            </w:r>
          </w:p>
          <w:p>
            <w:pPr>
              <w:pStyle w:val="Style15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рофилактическая  витаминизация рациона питания, в соответствии с  «Инструкцией № 978-72 от 06.06.1972г.», «Инструкцией профилактической витаминизации детей в дошкольных, школьных лечебно-профилактических учреждениях и домашних условиях» 18.02.1994 г. № 06-15/1-15</w:t>
            </w:r>
          </w:p>
          <w:p>
            <w:pPr>
              <w:pStyle w:val="Style15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готовлении пищи должно учитываться изменение веса, происходящего при холодной и тепловой обработке продуктов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продукты питания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ГОСТ, ГОСТ Р, РСТ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647-94 « Общественное питание. Термины и опред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764-95 «Услуги общественного питания. Общие требо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35-96 « Общественное питание. Требования к обслуживающе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 28-1-95 «Общественное питание. Требования к производственно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ставляемой услуги ( не менее приведенных ниже нормативов)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на 118 воспитанник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(со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 блю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родуктов питания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в момент поставк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078-01 «Гигиенические требования к безопасности и пищевой ценности пищевых продуктов»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. 1324-03 «Гигиенические требования к срокам годности и условиям хранения пищевых продуктов»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12.5, 2.42 1178-02 «Гигиенические требования к условиям обучения в общеобразовательных учреждениях»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1.2000 г № 29-ФЗ «О качестве и безопасности  пищевых продуктов»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940-05 «Продовольственное сырье и пищевые продукты. Организация детского питания»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еню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нность продуктов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витаминизация (включение в рацион питания свежих овощей, фруктов, натуральных напитков)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воспитанников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азового питания -  в рабочие дни для приходящих 118 воспитан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Утверждение рациона питания заказчиком на каждый день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орник технологических нормативов, рецептур блюд и кулинарных изделий для школьных образовательных учреждений, школ-интернатов, детских домов и детских оздоровительных учреждений» -Ч.1.2.- Пермь 2001г. ( сог. ФЦГСЭН МЗ РФ 2002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блюд лечебного и рационального питания под ред. проф. Самсонова, том 1.2. –НИИ питания РАМН -1995.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ые блюда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В соответствии с СанПин 2.3.6.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8.1.-8.27, при строгом соблюдении современного технолог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Наличие саниторно-эпидемиологического заключения органов Роспотребнадзора, с указанием ассортимента готовой продукци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готовых блю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сроки, условия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ая оценка представителем заказчика качества готовой продукции посредством органолептической пробы, визуального осмотра, взвешивания. (СанПИн 2.3.6 1079-01,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9.1.-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школ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готовой продукции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х блюд -6-ти наименований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ых блюд- 6-ти наименований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их блюд -6-ти наименований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естидневном мен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3.6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7.1.-7.29 «Организации общественного питания»,  обеспечивающим обязательное сохранение пищевой ценности продуктов (собственно в летнее и зимнее время)</w:t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Производится заказчиком на соответствие ГОСТ, ГОСТ Р, РСТ РФ СанП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Расходы на контроль услуги оплачивает поставщ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ведение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ого журнала;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скоропортящихся продуктов;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здоровья.</w:t>
            </w:r>
          </w:p>
          <w:p>
            <w:pPr>
              <w:pStyle w:val="Style15"/>
              <w:spacing w:lineRule="auto" w:line="240" w:before="0" w:after="0"/>
              <w:ind w:left="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Наличие контрольных блюд в соответствии с меню ежедневно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пищевых отходов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анПин 2.3.6. 1079-01 п.9.13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  _______________________________ О.Л.Гильма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 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7:22:00Z</dcterms:created>
  <dc:creator>Андрей</dc:creator>
  <dc:description/>
  <cp:keywords/>
  <dc:language>en-US</dc:language>
  <cp:lastModifiedBy>Администратор</cp:lastModifiedBy>
  <cp:lastPrinted>2009-11-15T14:19:00Z</cp:lastPrinted>
  <dcterms:modified xsi:type="dcterms:W3CDTF">2009-11-15T09:19:00Z</dcterms:modified>
  <cp:revision>3</cp:revision>
  <dc:subject/>
  <dc:title/>
</cp:coreProperties>
</file>