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/>
        <w:t xml:space="preserve"> ноября 20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ание услуги по организации горячего питания воспитанников МС(к)ОУ «С(к)О школа  № 5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ида» г. Пер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32,88 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ставки поставляемых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7, г. Пермь, ул. Ким, д.60  столовая МС(к)ОУ «С(к)О школа 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до 31.12.200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накладных расходов, налогов, сборов и других обязательных платеж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включает в себя все выплаченные или подтверждающие выплате налоги и сборы, а также другие расходы связанные с исполнением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7, г. Пермь, ул. Ким, д.60  столовая МС(к)ОУ «С(к)О школа 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емную директора со вторника по пятницу с 09.00 до 17.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должна быть  предоставлена на бумажном носителе  курьером или почт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.2009 года в 10.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будет производиться безналичным перечислением денежных средств ежемесячно на расчетный счет Поставщика. Расчет производится  в течение 10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обедителем, которая отвечает всем требованиям, установленным в данном извещении, и в которой указана наиболее низкая цена. 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специальное коррекционное образовательное учреждение для обещающихся, воспитанников с отклонениями в развитии «Специальная коррекционная общеобразовательная школа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 далее – МС(к)ОУ «С(к)О школа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7, г. Пермь, Мотовилихинский район, ул. Ким, д.60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о.директора Гильман Ольга Леонид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5-88-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school54@mail.r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  1. Техническое зада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2. Расчет стоимости услу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Форма котировочной заяв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4. Проект муниципального контрак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С(к)ОУ «С(к)О школа № 54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 г.Перми                                 О.Л.Гильман                   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7:00Z</dcterms:created>
  <dc:creator>Андрей</dc:creator>
  <dc:description/>
  <cp:keywords/>
  <dc:language>en-US</dc:language>
  <cp:lastModifiedBy>Администратор</cp:lastModifiedBy>
  <cp:lastPrinted>2009-11-15T14:16:00Z</cp:lastPrinted>
  <dcterms:modified xsi:type="dcterms:W3CDTF">2009-11-15T09:17:00Z</dcterms:modified>
  <cp:revision>3</cp:revision>
  <dc:subject/>
  <dc:title/>
</cp:coreProperties>
</file>