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4"/>
        </w:rPr>
        <w:t>Приложение № 3 к муниципальному контракту №_______от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495</wp:posOffset>
                </wp:positionV>
                <wp:extent cx="6289675" cy="50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64" w:firstLine="7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39.65pt;mso-wrap-distance-left:0pt;mso-wrap-distance-right:9pt;mso-wrap-distance-top:0pt;mso-wrap-distance-bottom:0pt;margin-top:-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ind w:left="1416" w:firstLine="708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69325" cy="53651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32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17:00Z</dcterms:created>
  <dc:creator>User</dc:creator>
  <dc:description/>
  <dc:language>en-US</dc:language>
  <cp:lastModifiedBy>User</cp:lastModifiedBy>
  <dcterms:modified xsi:type="dcterms:W3CDTF">2009-11-16T08:17:00Z</dcterms:modified>
  <cp:revision>2</cp:revision>
  <dc:subject/>
  <dc:title/>
</cp:coreProperties>
</file>