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оборудования трансформаторной подстанции</w:t>
      </w:r>
    </w:p>
    <w:p>
      <w:pPr>
        <w:pStyle w:val="Normal"/>
        <w:jc w:val="center"/>
        <w:rPr>
          <w:sz w:val="20"/>
          <w:szCs w:val="20"/>
        </w:rPr>
      </w:pPr>
      <w:r>
        <w:rPr>
          <w:sz w:val="20"/>
          <w:szCs w:val="20"/>
        </w:rPr>
      </w:r>
    </w:p>
    <w:p>
      <w:pPr>
        <w:pStyle w:val="Normal"/>
        <w:rPr>
          <w:sz w:val="20"/>
          <w:szCs w:val="20"/>
        </w:rPr>
      </w:pPr>
      <w:r>
        <w:rPr>
          <w:sz w:val="20"/>
          <w:szCs w:val="20"/>
        </w:rPr>
        <w:t>г. Пермь                                                                                                                                  «___» 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 именуемый в дальнейшем «</w:t>
      </w:r>
      <w:r>
        <w:rPr>
          <w:b/>
          <w:sz w:val="20"/>
          <w:szCs w:val="20"/>
        </w:rPr>
        <w:t>Подрядчик</w:t>
      </w:r>
      <w:r>
        <w:rPr>
          <w:sz w:val="20"/>
          <w:szCs w:val="20"/>
        </w:rPr>
        <w:t>», в лице _____________________________, действующего на основании 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 ___ от «___» ___________ 2009 г.), Подрядчик принимает на себя обязательство выполнить в соответствии с техническим заданием Заказчика работы по текущему ремонту – частичной замене ячеек КСО в ТП–0235, входящей в состав имущества муниципальной казны, расположенной по адресу: ул. Толстого, 10,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регламентирующих выполнени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подписа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4 календарных дней со дня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900" w:leader="none"/>
        </w:tabs>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локального сметного расчета, составленного Подрядчиком, признанным победителем в проведении запроса котировок, являющегося неотъемлемой частью Контракта с момента утверждения его Заказчиком (Приложение № 3), и составляет 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включает в себя стоимость выполнения работ, стоимость расходных материалов Подрядчика, а также расходы Подрядчика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pPr>
      <w:r>
        <w:rPr>
          <w:sz w:val="20"/>
          <w:szCs w:val="20"/>
        </w:rPr>
        <w:t xml:space="preserve">3.3. Цена Контракта является твердой на весь период действия Контракта и не может меняться в ходе его исполнения. </w:t>
      </w:r>
    </w:p>
    <w:p>
      <w:pPr>
        <w:pStyle w:val="Normal"/>
        <w:tabs>
          <w:tab w:val="clear" w:pos="708"/>
          <w:tab w:val="left" w:pos="1080" w:leader="none"/>
        </w:tabs>
        <w:ind w:firstLine="540"/>
        <w:jc w:val="both"/>
        <w:rPr>
          <w:sz w:val="20"/>
          <w:szCs w:val="20"/>
        </w:rPr>
      </w:pPr>
      <w:r>
        <w:rPr>
          <w:sz w:val="20"/>
          <w:szCs w:val="20"/>
        </w:rPr>
        <w:t xml:space="preserve">3.4. 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рабочего дня с момента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контроля за качеством выполнения работ на объекте,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ind w:left="900" w:hanging="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Подрядчик _________________</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локальный сметный расчет и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на объекте;</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С-13-1.99 «Инструкция о составе, порядке разработки, согласования и утверждения проектно-сметной документации на капитальный ремонт жилых зданий»; ПУЭ «Правила устройства электроустановок»; ПТЭЭП, СНиП 3.05.06-85 «Электрические устройства», СНиП </w:t>
      </w:r>
      <w:r>
        <w:rPr>
          <w:sz w:val="20"/>
          <w:szCs w:val="20"/>
          <w:lang w:val="en-US"/>
        </w:rPr>
        <w:t>III</w:t>
      </w:r>
      <w:r>
        <w:rPr>
          <w:sz w:val="20"/>
          <w:szCs w:val="20"/>
        </w:rPr>
        <w:t xml:space="preserve">-10-75 «Благоустройство территорий». Методические инструкции и Положения об ЭТЛ. Наличие свидетельства о регистрации электролаборатории. Наличие Распоряжения ПГЭС, филиала «Пермэнерго» ОАО МРСК Урала», «О допуске персонала к работе в электроустановках ПГЭС.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Заказчик _________________                                                                    Подрядчик _________________</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действующим гражданским законодательством Российской Федерации.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jc w:val="both"/>
        <w:rPr/>
      </w:pPr>
      <w:r>
        <w:rPr>
          <w:sz w:val="20"/>
          <w:szCs w:val="20"/>
        </w:rPr>
        <w:t xml:space="preserve">           </w:t>
      </w:r>
      <w:r>
        <w:rPr>
          <w:sz w:val="20"/>
          <w:szCs w:val="20"/>
        </w:rPr>
        <w:t>8.8. К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left="540" w:hanging="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left="540" w:hanging="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left="540" w:hanging="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left="540" w:hanging="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left="540" w:hanging="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Заказчик _________________ /К. В. Нецветаев/                         Подрядчик _________________ /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11-13T15:23:00Z</cp:lastPrinted>
  <dcterms:modified xsi:type="dcterms:W3CDTF">2009-11-13T11:08:00Z</dcterms:modified>
  <cp:revision>46</cp:revision>
  <dc:subject/>
  <dc:title>Извещение о проведении открытого конкурса</dc:title>
</cp:coreProperties>
</file>