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от «16» ноября 2009 года Кт № 47-16/11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закупку мягкого инвентар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для МУЗ «ГКБ № 1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2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Цена должна быть указана с учетом расходов на доставку, страхование, уплату таможенных пошлин,  включая налоги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принимаются до 16:00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ноября 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09.00 до 16.00 в рабочие дн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bCs/>
                <w:color w:val="000000"/>
                <w:sz w:val="22"/>
                <w:szCs w:val="22"/>
              </w:rPr>
              <w:t xml:space="preserve">мягкого инвентаря для </w:t>
            </w:r>
            <w:r>
              <w:rPr>
                <w:b/>
                <w:sz w:val="22"/>
                <w:szCs w:val="22"/>
              </w:rPr>
              <w:t xml:space="preserve">МУЗ «ГКБ № 1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b/>
                <w:bCs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 xml:space="preserve">факту использования оплата по безналичному расчету в течение 40 </w:t>
            </w:r>
            <w:r>
              <w:rPr>
                <w:sz w:val="22"/>
                <w:szCs w:val="22"/>
              </w:rPr>
              <w:t xml:space="preserve"> рабочих дней после поставки товара, 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КБ № 1»                                                                                  Д.В. Антонов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character" w:styleId="1">
    <w:name w:val="Основной текст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Инженер</cp:lastModifiedBy>
  <cp:lastPrinted>2009-11-16T11:45:00Z</cp:lastPrinted>
  <dcterms:modified xsi:type="dcterms:W3CDTF">2009-11-16T06:46:00Z</dcterms:modified>
  <cp:revision>19</cp:revision>
  <dc:subject/>
  <dc:title>ИЗВЕЩЕНИЕ № __ от «___» __________ 200 _ года </dc:title>
</cp:coreProperties>
</file>