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ноября 2009 года № 5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left="425" w:hanging="68"/>
        <w:jc w:val="center"/>
        <w:rPr/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pacing w:val="-4"/>
          <w:sz w:val="24"/>
          <w:szCs w:val="24"/>
        </w:rPr>
        <w:t xml:space="preserve">выполнение работ </w:t>
      </w:r>
      <w:r>
        <w:rPr>
          <w:b/>
          <w:sz w:val="24"/>
          <w:szCs w:val="24"/>
        </w:rPr>
        <w:t xml:space="preserve">по технической инвентаризации бесхозяйных инженерных сетей </w:t>
      </w:r>
    </w:p>
    <w:p>
      <w:pPr>
        <w:pStyle w:val="Normal"/>
        <w:ind w:left="425" w:hanging="6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ндустриальном районе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ндустри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Основная задача технической инвентаризации</w:t>
            </w:r>
            <w:r>
              <w:rPr>
                <w:sz w:val="22"/>
                <w:szCs w:val="22"/>
              </w:rPr>
              <w:t>: Обследование систем бесхозяйных инженерных сетей, измерение их фактических характеристик: протяженностей, марок, диаметров, отметок люков, глубин заложения, определение степени износа сетей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 наличии примыкающих транзитных сетей (трубопроводов), проходящих под зданием, трубопровод внешней сети должен учитываться совместно с примыкающим транзитом как единая инвентарная единица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зультат выполненных рабо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ответствующей реальному положению и состоянию информации по бесхозяйным инженерным сетям, предназначенной для выполнения мероприятий по государственной регистрации права собственности на бесхозяйные инженерные сети Муниципального образования «Город Пермь»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инвентаризация объектов с изготовлением соответствующей нормативным требованиям документации (технических паспортов, кадастровых паспортов,  информаций из технических паспортов о ранее зарегистрированных правах, ограничениях, обременениях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объектов на государственный технический учет на основании результатов проведенной технической инвентаризаци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технической документации в 3 (трех) экземплярах. Техническая документация должна быть выполнена в соответствии с Приказом Госстроя РФ от 15.05.2002г. №79 «Об утверждении норм времени на выполнение работ по государственному техническому учету и технической инвентаризации объектов градостроительной деятельности»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Индустриальны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бот, подлежащий выполнению, указан в прилагаемом перечне (Приложение №3 к настоящему извеще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: в течении 5-и рабочих дней с момента заключения муниципального контракта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работ  должна быть указана с учетом следующих расходов: </w:t>
            </w:r>
            <w:r>
              <w:rPr>
                <w:bCs/>
                <w:sz w:val="22"/>
                <w:szCs w:val="22"/>
              </w:rPr>
              <w:t xml:space="preserve">транспортные расходы, расходы на составление сметной документации, страхование, </w:t>
            </w:r>
            <w:r>
              <w:rPr>
                <w:spacing w:val="-3"/>
                <w:sz w:val="22"/>
                <w:szCs w:val="22"/>
              </w:rPr>
              <w:t>приобретение материалов, хранение, изготовление, погрузо-разгрузочные работы, транспортировку,</w:t>
            </w:r>
            <w:r>
              <w:rPr>
                <w:bCs/>
                <w:sz w:val="22"/>
                <w:szCs w:val="22"/>
              </w:rPr>
              <w:t xml:space="preserve"> уплату таможенных пошлин, уплату налогов, сборов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 507,00 руб. (четыреста шестьдесят тысяч пятьсот семь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но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либо в форме электронного документа, по форме Приложение № 1.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 – Перечень бесхозяйных инженерных сет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09-11-05T12:43:00Z</cp:lastPrinted>
  <dcterms:modified xsi:type="dcterms:W3CDTF">2009-11-09T07:45:00Z</dcterms:modified>
  <cp:revision>149</cp:revision>
  <dc:subject/>
  <dc:title>ИЗВЕЩЕНИЕ № __ от «___» __________ 200 _ года </dc:title>
</cp:coreProperties>
</file>