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И.А. Денис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75К</w:t>
      </w:r>
      <w:r>
        <w:rPr>
          <w:b/>
          <w:szCs w:val="24"/>
        </w:rPr>
        <w:t xml:space="preserve">/2 от 16 ноября 2009 года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В п. 16 конкурсной документации указано: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  <w:t xml:space="preserve">Значимость критерия </w:t>
      </w:r>
      <w:r>
        <w:rPr>
          <w:b/>
          <w:szCs w:val="24"/>
        </w:rPr>
        <w:t xml:space="preserve">«Квалификация участника конкурса» </w:t>
      </w:r>
      <w:r>
        <w:rPr>
          <w:szCs w:val="24"/>
        </w:rPr>
        <w:t>составляет</w:t>
      </w:r>
      <w:r>
        <w:rPr>
          <w:b/>
          <w:szCs w:val="24"/>
        </w:rPr>
        <w:t xml:space="preserve"> </w:t>
      </w:r>
      <w:r>
        <w:rPr>
          <w:szCs w:val="24"/>
        </w:rPr>
        <w:t xml:space="preserve">20 процентов. </w:t>
      </w:r>
    </w:p>
    <w:p>
      <w:pPr>
        <w:pStyle w:val="TextBodyIndent"/>
        <w:ind w:firstLine="720"/>
        <w:rPr/>
      </w:pPr>
      <w:r>
        <w:rPr/>
        <w:t>Для оценки заявок по критерию «Квалификация участника конкурса» каждой заявке выставляется значение от 0 до 100 баллов.</w:t>
      </w:r>
    </w:p>
    <w:p>
      <w:pPr>
        <w:pStyle w:val="TextBodyIndent"/>
        <w:ind w:firstLine="720"/>
        <w:rPr/>
      </w:pPr>
      <w:r>
        <w:rPr/>
        <w:t xml:space="preserve">Рейтинг, присуждаемый заявке по критерию «Квалификация участника конкурса», определяется как среднее арифметическое оценок в баллах всех членов конкурсной комиссии, присуждаемых этой заявке по указанному критерию. </w:t>
      </w:r>
    </w:p>
    <w:p>
      <w:pPr>
        <w:pStyle w:val="TextBodyIndent"/>
        <w:ind w:firstLine="720"/>
        <w:rPr/>
      </w:pPr>
      <w:r>
        <w:rPr/>
        <w:t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.</w:t>
      </w:r>
    </w:p>
    <w:p>
      <w:pPr>
        <w:pStyle w:val="Normal"/>
        <w:ind w:firstLine="709"/>
        <w:jc w:val="both"/>
        <w:rPr/>
      </w:pPr>
      <w:r>
        <w:rPr/>
        <w:t xml:space="preserve">             </w:t>
      </w:r>
      <w:r>
        <w:rPr>
          <w:sz w:val="24"/>
        </w:rPr>
        <w:t>Показателем, отражающим квалификацию участника конкурса является наличие копии</w:t>
      </w:r>
      <w:r>
        <w:rPr>
          <w:sz w:val="24"/>
          <w:szCs w:val="24"/>
        </w:rPr>
        <w:t xml:space="preserve"> действующего сертификата соответствия системы менеджмента требованиям международного стандарт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9001:2008 применительно к деятельности по выполнению кадастровых работ (землеустроительных и геодезических) подтвержденного уполномоченным органом сертификации. Заявке присваивается 0 баллов в случае отсутствия сертификата соответств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 образом, оцениваются предложения участников конкурса по критерию «Квалификация участника конкурса», в случае представления сведений, свидетельствующих о наличии действующего сертификата соответствия системы менеджмента требованиям международного стандарт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9001:2008 двумя и более участниками? А именно, сколько баллов присваивается участникам, предложившим одинаковые условия?».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 xml:space="preserve">: «Члены конкурсной (аукционной) комиссии рассматривают наличие в составе заявки участника конкурса копии действующего сертификата соответствия системы менеджмента требованиям международного стандарта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</w:rPr>
        <w:t>9001:2008 применительно к деятельности по выполнению кадастровых работ (землеустроительных и геодезических) подтвержденного уполномоченным органом сертификации и в случае наличия копии сертификата выставляют заявке участника конкурса по критерию «Квалификация участника конкурса» 100 баллов. Заявке присваивается 0 баллов в случае отсутствия сертификата соответств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Для получения итогового рейтинга по заявке рейтинг, присуждаемый этой заявке по критерию «Квалификация участника конкурса», умножается на соответствующую указанному критерию значимость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вещение № 75К о проведении открытого конкурса на право заключения муниципального контракта на выполнение работ «Разработка схем расположения земельных участков на кадастровом плане или кадастровой карте территории и постановке на государственный кадастровый учет» было размещено на официальном сайте администрации г. Перми 06 ноября 2009 года, опубликовано в официальном бюллетене органов местного самоуправления муниципального образования  г.Перми  от 06 ноября 2009 года  № 85.</w:t>
      </w:r>
    </w:p>
    <w:sectPr>
      <w:type w:val="nextPage"/>
      <w:pgSz w:w="11906" w:h="16838"/>
      <w:pgMar w:left="1418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6">
    <w:name w:val="Знак Знак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СОК</cp:lastModifiedBy>
  <cp:lastPrinted>2009-11-11T16:56:00Z</cp:lastPrinted>
  <dcterms:modified xsi:type="dcterms:W3CDTF">2009-11-16T11:50:00Z</dcterms:modified>
  <cp:revision>135</cp:revision>
  <dc:subject/>
  <dc:title>Извещение о проведении открытого конкурса</dc:title>
</cp:coreProperties>
</file>