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контракт на изготовление и поставку печатей и штампов для нужд УВД по г. Перм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чати полуавтоматической (автоматической) с защитой от подделок______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полуавтоматической (автоматической) обычной печати _______ руб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олуавтоматического (автоматического) штампа ________ рубл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рок гарантии ______ </w:t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3:00Z</dcterms:created>
  <dc:creator>Тыл</dc:creator>
  <dc:description/>
  <cp:keywords/>
  <dc:language>en-US</dc:language>
  <cp:lastModifiedBy>opa</cp:lastModifiedBy>
  <cp:lastPrinted>2003-01-14T12:32:00Z</cp:lastPrinted>
  <dcterms:modified xsi:type="dcterms:W3CDTF">2009-11-16T11:06:00Z</dcterms:modified>
  <cp:revision>20</cp:revision>
  <dc:subject/>
  <dc:title>(на фирменном бланке участника)</dc:title>
</cp:coreProperties>
</file>