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6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</w:rPr>
      </w:pPr>
      <w:r>
        <w:rPr>
          <w:b/>
          <w:bCs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имущественных отношений администрации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ноября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 Пермь, ул. Сибирская,14, каб. № 3 (управление арендных отношений);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 23 29</w:t>
      </w:r>
    </w:p>
    <w:p>
      <w:pPr>
        <w:pStyle w:val="Normal"/>
        <w:jc w:val="both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</w:rPr>
        <w:t xml:space="preserve">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оведение оценки рыночной стоимости арендной или концессионной 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 на каждый оценочный отчет экспертного 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  <w:t xml:space="preserve">Лот № 1 – </w:t>
      </w:r>
      <w:r>
        <w:rPr/>
        <w:t>оценка 91 объекта (согласно техническому заданию, Приложение к Муниципальному контракту по Лоту № 1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№ 2 – </w:t>
      </w:r>
      <w:r>
        <w:rPr/>
        <w:t>оценка 91 объекта (согласно техническому заданию, Приложение к Муниципальному контракту по Лоту № 2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3 – </w:t>
      </w:r>
      <w:r>
        <w:rPr/>
        <w:t xml:space="preserve">оценка 92 объектов (согласно техническому заданию, Приложение к Муниципальному контракту по Лоту № 3).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№ 1 – </w:t>
      </w:r>
      <w:r>
        <w:rPr/>
        <w:t>455 000 руб.00.коп. (четыреста пятьдесят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 № 2 – </w:t>
      </w:r>
      <w:r>
        <w:rPr/>
        <w:t>455 000 руб.00.коп. (четыреста пятьдесят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>Лот № 3 –</w:t>
      </w:r>
      <w:r>
        <w:rPr/>
        <w:t xml:space="preserve"> 460 000 руб.00.коп. (четыреста шестьдесят тысяч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1"/>
        <w:gridCol w:w="4391"/>
        <w:gridCol w:w="3893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Группа компаний "Азира"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 ул.Республики, д.14/1, офис 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оценки "Регион"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426034, г.Иже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50 лет Октября, д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"Группа компаний "Азир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оценки "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оценки "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80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"Группа компаний "Ази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6.1Раздела 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иложено платежное поручение по лоту №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оценки "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80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"Группа компаний "Ази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6.1Раздела 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иложено платежное поручение по лоту №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6. Признать открытый аукцион </w:t>
      </w:r>
      <w:r>
        <w:rPr>
          <w:b/>
          <w:sz w:val="22"/>
          <w:szCs w:val="22"/>
        </w:rPr>
        <w:t>по лотам № 2, 3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допуском</w:t>
      </w:r>
      <w:r>
        <w:rPr>
          <w:sz w:val="22"/>
          <w:szCs w:val="22"/>
        </w:rPr>
        <w:t xml:space="preserve"> к участию в открытом аукционе и признанием участником открытого аукциона </w:t>
      </w:r>
      <w:r>
        <w:rPr>
          <w:b/>
          <w:sz w:val="22"/>
          <w:szCs w:val="22"/>
        </w:rPr>
        <w:t>только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го участника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енкова Мария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1:00Z</dcterms:created>
  <dc:creator>ump15</dc:creator>
  <dc:description/>
  <cp:keywords/>
  <dc:language>en-US</dc:language>
  <cp:lastModifiedBy>ump18</cp:lastModifiedBy>
  <cp:lastPrinted>2007-10-18T15:41:00Z</cp:lastPrinted>
  <dcterms:modified xsi:type="dcterms:W3CDTF">2009-11-16T14:06:00Z</dcterms:modified>
  <cp:revision>25</cp:revision>
  <dc:subject/>
  <dc:title>ПРОТОКОЛ № 01/03-07</dc:title>
</cp:coreProperties>
</file>