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выполнение работ по разработке и внедрению информационной системы управления земля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рритории города Перми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департамента земельных отношений администрации города Перми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6» ноября 2009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по разработке и внедрению информационной системы управления землями на территории города Перми</w:t>
      </w:r>
      <w:r>
        <w:rPr>
          <w:b w:val="false"/>
          <w:bCs/>
          <w:sz w:val="22"/>
          <w:szCs w:val="22"/>
        </w:rPr>
        <w:t>.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7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6-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Сведения о предмете конкурса: на выполнение работ по разработке и внедрению информационной системы управления землями на территории города Перм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5 000 0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79 от 16 октяб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 октябр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срок выполнения работ по разработке и внедрению  ИСУЗ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 гарантийного сопровождения.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.к. подана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34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усев Антон Павло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39:00Z</dcterms:created>
  <dc:creator>ump15</dc:creator>
  <dc:description/>
  <cp:keywords/>
  <dc:language>en-US</dc:language>
  <cp:lastModifiedBy>ump18</cp:lastModifiedBy>
  <cp:lastPrinted>2009-11-16T13:40:00Z</cp:lastPrinted>
  <dcterms:modified xsi:type="dcterms:W3CDTF">2009-11-16T11:00:00Z</dcterms:modified>
  <cp:revision>5</cp:revision>
  <dc:subject/>
  <dc:title>ПРОТОКОЛ № 01/03-07</dc:title>
</cp:coreProperties>
</file>