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" w:right="0" w:firstLine="1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8</w:t>
      </w:r>
    </w:p>
    <w:p>
      <w:pPr>
        <w:pStyle w:val="Normal"/>
        <w:ind w:left="-11" w:right="0" w:firstLine="1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аукционной документации</w:t>
      </w:r>
    </w:p>
    <w:p>
      <w:pPr>
        <w:pStyle w:val="Normal"/>
        <w:ind w:left="-11" w:right="0" w:firstLine="1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в последствии становится приложением № 1</w:t>
      </w:r>
    </w:p>
    <w:p>
      <w:pPr>
        <w:pStyle w:val="Normal"/>
        <w:ind w:left="-11" w:right="0" w:firstLine="11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муниципальному контракту)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ребования к оказанию услуг перевозки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 предоставлением и технической эксплуатацией легкового автомобиля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ОТ № 7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-11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легкового автомобиля класс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D (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повышенной проходимости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е ранее 2007 года выпус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график работы:</w:t>
      </w:r>
    </w:p>
    <w:p>
      <w:pPr>
        <w:pStyle w:val="Normal"/>
        <w:tabs>
          <w:tab w:val="clear" w:pos="709"/>
          <w:tab w:val="left" w:pos="15820" w:leader="none"/>
        </w:tabs>
        <w:ind w:left="1455" w:right="0" w:hanging="1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в рабочие дни — с 7:30 до19:30ч. (1 час обед),</w:t>
      </w:r>
    </w:p>
    <w:p>
      <w:pPr>
        <w:pStyle w:val="Normal"/>
        <w:tabs>
          <w:tab w:val="clear" w:pos="709"/>
          <w:tab w:val="left" w:pos="10335" w:leader="none"/>
        </w:tabs>
        <w:ind w:left="145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в выходные и праздничные — по 4 часа в день,</w:t>
      </w:r>
    </w:p>
    <w:p>
      <w:pPr>
        <w:pStyle w:val="Normal"/>
        <w:tabs>
          <w:tab w:val="clear" w:pos="709"/>
          <w:tab w:val="left" w:pos="7410" w:leader="none"/>
        </w:tabs>
        <w:ind w:left="145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- в ночное время —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лето (с 15.04.2010г. по 14.10.2010г.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— 8 часов в неделю,</w:t>
      </w:r>
    </w:p>
    <w:p>
      <w:pPr>
        <w:pStyle w:val="Normal"/>
        <w:tabs>
          <w:tab w:val="clear" w:pos="709"/>
          <w:tab w:val="left" w:pos="21675" w:leader="none"/>
        </w:tabs>
        <w:ind w:left="3345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им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 01.01.2010г. по 14.04.2010г. и с 15.10.2010г. по 31.12.2010г.)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— по 4 часа в ночь;</w:t>
      </w:r>
    </w:p>
    <w:p>
      <w:pPr>
        <w:pStyle w:val="Normal"/>
        <w:tabs>
          <w:tab w:val="clear" w:pos="709"/>
          <w:tab w:val="left" w:pos="12150" w:leader="none"/>
        </w:tabs>
        <w:ind w:left="144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ТОГО часов:  4139 час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5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редоставить Заказчику свидетельство на предоставляемый вид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5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автомобиль ежедневно подается с чистым внешним видом и салон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5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ремя работы учитывается с момента подачи и до момента окончания эксплуатации автомобиля заказчик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52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оплата производится за фактически отработанное врем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и должны оказываться с использованием технически исправного и приведенного к эксплуатации автомобиля без каких либо дополнительных затрат со стороны Заказчи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 улиц и свободное ориентирование по г. Пер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едоставлении услуг перевозки пассажиров должны соблюдаться Правила дорожного движения и Правила эксплуатации транспортных сред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 должен ежедневно подаваться в указанное Заказчиком место и строго по времени установленному графиком или условиями контрак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 должен предоставляться Заказчику вместе с водителем, закрепленным на автомобиле на постоянной основе на весь период действия муниципального контракта в дневное время. В ночные смены равноценный автомобиль с водителем на постоянной осно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итель должен беспрекословно подчиняться распоряжением Заказчика, касающимся коммерческой эксплуатации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ж работы водителя должен составлять не менее 5 л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итель должен быть наделен высоким уровнем культуры обслуживания пассажир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монте, простое на ТО, отпуске или временной нетрудоспособности водителя (болезнь, алкогольное опьянение и т. д.) Исполнитель обеспечивает немедленную замену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на автомобиля должна производится на равноценной основе по комфортабельности и срокам эксплуатации.</w:t>
      </w:r>
    </w:p>
    <w:p>
      <w:pPr>
        <w:pStyle w:val="Normal"/>
        <w:tabs>
          <w:tab w:val="clear" w:pos="709"/>
          <w:tab w:val="left" w:pos="11344" w:leader="none"/>
        </w:tabs>
        <w:ind w:left="709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064" w:leader="none"/>
        </w:tabs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11-02T09:10:00Z</cp:lastPrinted>
  <cp:revision>0</cp:revision>
  <dc:subject/>
  <dc:title/>
</cp:coreProperties>
</file>