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3А от «17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 территории поселка Новые Ляды в зимний период 2010 года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т № 1 – Содержание дорог частной застройки, внутриквартальных проездов п.Новые Ляды в зимний период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Содержание тротуаров, мостовых переходов, лестничных сходов и подходов к родникам п.Новые Ляды в зимний период 2010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от № 1 – </w:t>
            </w:r>
            <w:r>
              <w:rPr>
                <w:b/>
                <w:sz w:val="24"/>
                <w:szCs w:val="24"/>
              </w:rPr>
              <w:t>1 113 036,0</w:t>
            </w:r>
            <w:r>
              <w:rPr>
                <w:sz w:val="24"/>
                <w:szCs w:val="24"/>
              </w:rPr>
              <w:t xml:space="preserve"> (Один миллион сто тринадцать тысяч тридцать шесть рублей 00 коп.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 13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емьсот семьдесят пять тысяч сто тридцать три рубля 00 коп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sz w:val="24"/>
                <w:szCs w:val="24"/>
              </w:rPr>
              <w:t>: г. Пермь, п. Новые Ля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04.01.2010 по 14.04.2010г.; с 15.10.2010 по 20.12.2010г.     (168 календарных дня по каждому лоту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17» ноября 2009г.  до «0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08» дека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декабря 2009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27:00Z</dcterms:created>
  <dc:creator>Trinity</dc:creator>
  <dc:description/>
  <cp:keywords/>
  <dc:language>en-US</dc:language>
  <cp:lastModifiedBy>Trinity</cp:lastModifiedBy>
  <dcterms:modified xsi:type="dcterms:W3CDTF">2009-11-11T05:19:00Z</dcterms:modified>
  <cp:revision>41</cp:revision>
  <dc:subject/>
  <dc:title/>
</cp:coreProperties>
</file>