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И.А. 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звещение № 405А от  17 ноября 2009 г. о  проведении открытого аукциона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sz w:val="24"/>
        </w:rPr>
        <w:t xml:space="preserve">выполнение работ </w:t>
      </w:r>
      <w:r>
        <w:rPr>
          <w:sz w:val="24"/>
          <w:szCs w:val="24"/>
        </w:rPr>
        <w:t>по разработке раздела «С</w:t>
      </w:r>
      <w:r>
        <w:rPr>
          <w:bCs/>
          <w:sz w:val="24"/>
          <w:szCs w:val="24"/>
        </w:rPr>
        <w:t>троительство и модернизация объектов,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ьзуемых для утилизации (захоронения) твердых бытовых отходов» </w:t>
      </w:r>
      <w:r>
        <w:rPr>
          <w:sz w:val="24"/>
          <w:szCs w:val="24"/>
        </w:rPr>
        <w:t>в составе Программы комплексного развития систем коммунальной инфраструктуры в городе Перм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лиц принять участие в открытом аукционе на </w:t>
      </w:r>
      <w:r>
        <w:rPr>
          <w:sz w:val="24"/>
        </w:rPr>
        <w:t>выполнение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TextBodyIndent"/>
        <w:ind w:firstLine="720"/>
        <w:rPr/>
      </w:pPr>
      <w:r>
        <w:rPr>
          <w:szCs w:val="24"/>
        </w:rPr>
        <w:t xml:space="preserve">2) Заказчиком открытого аукциона является управление внешнего благоустройства администрации города Перми (почтовый адрес: 614000 </w:t>
      </w:r>
      <w:r>
        <w:rPr>
          <w:color w:val="000000"/>
          <w:szCs w:val="24"/>
        </w:rPr>
        <w:t>г.Пермь, ул.Ленина, 25)</w:t>
      </w:r>
      <w:r>
        <w:rPr>
          <w:szCs w:val="24"/>
        </w:rPr>
        <w:t>.</w:t>
      </w:r>
    </w:p>
    <w:p>
      <w:pPr>
        <w:pStyle w:val="TextBodyIndent"/>
        <w:ind w:firstLine="720"/>
        <w:rPr/>
      </w:pPr>
      <w:r>
        <w:rPr/>
        <w:t xml:space="preserve">Организатором открытого аукциона и финансирующей стороной является муниципальное учреждение «Пермблагоустройство» (почтовый адрес: 614000 </w:t>
      </w:r>
      <w:r>
        <w:rPr>
          <w:color w:val="000000"/>
        </w:rPr>
        <w:t xml:space="preserve">г. Пермь, ул.Ленина, 25, контактный телефон 212-06-24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permblag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permregion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FF"/>
          <w:u w:val="single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) Предметом муниципального контракта является работы по разработке раздела «С</w:t>
      </w:r>
      <w:r>
        <w:rPr>
          <w:bCs/>
          <w:sz w:val="24"/>
          <w:szCs w:val="24"/>
        </w:rPr>
        <w:t xml:space="preserve">троительство и модернизация объектов, используемых для утилизации (захоронения) твердых бытовых отходов» </w:t>
      </w:r>
      <w:r>
        <w:rPr>
          <w:sz w:val="24"/>
          <w:szCs w:val="24"/>
        </w:rPr>
        <w:t xml:space="preserve">в составе Программы комплексного развития систем коммунальной инфраструктуры в городе Пер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 городской бюдж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ачальная (максимальная) цена контракта –  8 000 000 (Восемь миллионов) рублей 00 копеек.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eastAsia="Arial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aps/>
          <w:sz w:val="24"/>
          <w:szCs w:val="24"/>
        </w:rPr>
        <w:t>Техническое ЗАДАНИЕ</w:t>
      </w:r>
    </w:p>
    <w:p>
      <w:pPr>
        <w:pStyle w:val="Normal"/>
        <w:autoSpaceDE w:val="false"/>
        <w:ind w:firstLine="54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На разработку раздела «С</w:t>
      </w:r>
      <w:r>
        <w:rPr>
          <w:bCs/>
          <w:sz w:val="24"/>
          <w:szCs w:val="24"/>
        </w:rPr>
        <w:t xml:space="preserve">троительство и модернизация объектов, используемых для утилизации (захоронения) твердых бытовых отходов» </w:t>
      </w:r>
      <w:r>
        <w:rPr>
          <w:sz w:val="24"/>
          <w:szCs w:val="24"/>
        </w:rPr>
        <w:t>в составе Программы комплексного развития систем коммунальной инфраструктуры в городе Перм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4"/>
          <w:szCs w:val="24"/>
        </w:rPr>
        <w:t>1.</w:t>
      </w:r>
      <w:r>
        <w:rPr>
          <w:b/>
          <w:sz w:val="24"/>
          <w:szCs w:val="24"/>
        </w:rPr>
        <w:t xml:space="preserve"> ОСНОВАНИЯ ДЛЯ РАЗРАБОТКИ (НОРМАТИВНО-ПРАВОВЫЕ АКТЫ)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Федеральный закон от 24.06.1998 № 89-ФЗ «Об отходах производства и потребления». Указанным Федеральным законом за субъектами Российской Федерации закрепляются полномочия по разработке и реализации региональных программ в области обращения с отходам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Федеральный закон от 06.10.2003 № 131-ФЗ «Об общих принципах организации местного самоуправления в Российской Федерации». Указанным Федеральным законом за субъектами Российской Федерации закрепляются полномочия по правовому регулированию прав, обязанностей и ответственности органов местного самоуправления и должностных лиц местного самоуправления в случаях и порядке, установленных федеральными законам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Федеральный закон от 30.12.2004 N 210-ФЗ «Об основах регулирования тарифов организаций коммунального комплекса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Решение Пермской городской думы №139 от 27.05.2008 «Об утверждении порядка разработки, утверждения и анализа выполнения программы комплексного развития систем коммунальной инфраструктуры в городе Перми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</w:rPr>
        <w:t>Управление внешнего благоустройства администрации города Перми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Цели и задачи разработки</w:t>
      </w:r>
    </w:p>
    <w:p>
      <w:pPr>
        <w:pStyle w:val="Style30"/>
        <w:numPr>
          <w:ilvl w:val="1"/>
          <w:numId w:val="17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разработки раздела «Строительство и модернизация объектов, используемых для утилизации (захоронения) твердых бытовых отходов» в составе Программы комплексного развития систем коммунальной инфраструктуры в городе Перми (далее раздела Программы) - развитие системы обращения с отходами в соответствии требованиям действующих нормативов и стандартов, повышение качества и экономической эффективности оказываемых услуг, улучшение экологической ситуации на территории города Перми.</w:t>
      </w:r>
    </w:p>
    <w:p>
      <w:pPr>
        <w:pStyle w:val="Style30"/>
        <w:numPr>
          <w:ilvl w:val="1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и задачами раздела Программы являются:</w:t>
      </w:r>
    </w:p>
    <w:p>
      <w:pPr>
        <w:pStyle w:val="Style30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о-техническая оптимизация функционирования системы обращения с отходами в городе Перми;</w:t>
      </w:r>
    </w:p>
    <w:p>
      <w:pPr>
        <w:pStyle w:val="Style30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развития системы обращения с отходами в городе Перми наиболее экономичным образом;</w:t>
      </w:r>
    </w:p>
    <w:p>
      <w:pPr>
        <w:pStyle w:val="Style30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 модернизация и реконструкция существующих, строительство новых  объектов санитарной очистки (полигонов, мусоросортировочных и мусороперегрузочных объектов);</w:t>
      </w:r>
    </w:p>
    <w:p>
      <w:pPr>
        <w:pStyle w:val="Style30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надежности и качества работы системы обращения с отходами в городе Перми,</w:t>
      </w:r>
    </w:p>
    <w:p>
      <w:pPr>
        <w:pStyle w:val="Style30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совершенствование экономических и организационных механизмов для развития системы обращения с отходами и повышения эффективности их работы;</w:t>
      </w:r>
    </w:p>
    <w:p>
      <w:pPr>
        <w:pStyle w:val="Style30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нвестиционной привлекательности системы обращения с отходами;</w:t>
      </w:r>
    </w:p>
    <w:p>
      <w:pPr>
        <w:pStyle w:val="Style30"/>
        <w:numPr>
          <w:ilvl w:val="0"/>
          <w:numId w:val="1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нкурентных отношений между организациями коммунального комплекса в сфере утилизации (захоронения) твердых бытовых отходов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одержание работ</w:t>
      </w:r>
    </w:p>
    <w:p>
      <w:pPr>
        <w:pStyle w:val="Normal"/>
        <w:autoSpaceDE w:val="false"/>
        <w:ind w:firstLine="540"/>
        <w:jc w:val="both"/>
        <w:rPr/>
      </w:pPr>
      <w:r>
        <w:rPr/>
        <w:t>4.1. Анализ существующей системы обращения с отходами на территории г.Перми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5"/>
        <w:gridCol w:w="7952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управления отраслью санитарной очистки город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нормативно-правового обеспечения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3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 состав образующихся отходов в г.Перм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источников образования муниципальных отход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накопление ТБО и промышленных отходов (за последние 5 лет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уществующих норм накопления отходов для различных источник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морфологического состава ТБО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4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рименяемые технологии в системе обращения с отходами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5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ая организация утилизации и переработки бытовых, промышленных и строительных отход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схемы размещения, объектов, используемых для утилизации (захоронения) твердых бытовых отходов города Перми с использованием ГИС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6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финансового обеспечения отрасли санитарной очистки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7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истемы взаимодействия организаций коммунального комплекса с потребителями (система обратной связи с потребителями, реакция на жалобы потребителей)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8</w:t>
            </w:r>
          </w:p>
        </w:tc>
        <w:tc>
          <w:tcPr>
            <w:tcW w:w="8647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 и перспективы развит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2. Прогнозирование перспектив развития системы обращения с отходами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4.2.1. Краткая характеристика города и природно-климатические условия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2. Существующее состояние и развитие города Перми на перспективу</w:t>
            </w:r>
          </w:p>
          <w:p>
            <w:pPr>
              <w:pStyle w:val="Normal"/>
              <w:ind w:left="72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равление развития промышленно-строительной базы города, характеристика развития объектов инфраструктуры, состояние автотранспортного хозяйства и дорожной сети, экологическое состояние территории, структура жилищного фонда, перспективы нового строительства, динамика численности населения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2.3. Составление прогноза изменения состава и количества образующихся отходов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left="567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4. Анализ производственных программ предприятий, задействованных в системе обращения с отходами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left="567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5. Анализ соответствия потребностей г.Перми в развитии системы обращения с отходами  производственным программам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left="567" w:hanging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6. Анализ надежности и экологической безопасности существующей схемы обращения с отходами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3. Разработка перечня мероприятий, направленных на решение задач раздела Программы.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8080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1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сбора отход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хемы и технологии сбора различных видов муниципальных отходов, от различных источников*; организация системы заготовки вторичного сырья, внедрение раздельного сбора отходов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2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транспортировки отходов*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/>
            </w:pPr>
            <w:r>
              <w:rPr>
                <w:i/>
                <w:sz w:val="24"/>
                <w:szCs w:val="24"/>
              </w:rPr>
              <w:t>(оптимизация маршрутов и графиков движения, внедрение информационной системы контро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вижения отходов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внедрение двухстадийного вывоза с устройством мусороперегрузочных станций).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3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переработки и обезвреживания отходов*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 и переработка ТБО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вторичного сырь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и обезврежива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мышленны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ных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транспортных отход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звреживан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тутьсодержащих отходов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ходов ЛПУ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асных биологических отход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4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ронение отход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едложений по реконструкции полигона ТБО «Сафроны»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ри эксплуатации полигона (принципы организации дела, наличие необходимой спецтехники и персонала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рекультивации несанкционированных свалок, иных объектов размещения отходов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5.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-экономическое обоснование предлагаемых организационно-технических решений и оценка эффективности внедрения мероприятий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4. Предложения по развитию инструментов управления системой обращения с отходами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формы управления системой обращения с отход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овлечение частного капитала, достижение самоокупаемости отрас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оздания единой централизованной административной единицы по реализации политики в сфере обращения с отходами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ые инструменты управ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представление перечня и тематики необходимых нормативно-правовых актов)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е и нормативные инструменты управления отходам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экологические платежи, налоги, тарифы, лимиты, создание единой информационной системы движения отходов на территории г. Перми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4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инструменты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социальные программы по повышению уровня информированности и вовлечения населения в организацию системы раздельного сбора и заготовки вторичного сырья)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4.5. Формирование предложений по управлению реализацией раздела Программы 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4.6. Формирование предложений по анализу и оценке эффективности реализации раздела Программы </w:t>
      </w:r>
    </w:p>
    <w:p>
      <w:pPr>
        <w:pStyle w:val="Normal"/>
        <w:ind w:firstLine="567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ConsPlusNormal"/>
        <w:widowControl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бъекты Разработк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раздела программы рассматриваются следующие потоки отходов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По типу источников образования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4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ходы хозяйствующих субъектов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4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отходы от населения, проживающего в благоустроенном жилом фонде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4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отходы от населения, проживающего в неблагоустроенном жилом фонде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4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отходы от садовых кооперативов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4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отходы от гаражно-строительных кооперативов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  <w:tab w:val="left" w:pos="14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отходы  от содержания и уборки территорий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0"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993" w:hanging="4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идам отходо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БО населения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равненные к ТБО отходы хозяйствующих субъектов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тходы от содержания городских территорий (уличный смет, обрезь зеленых насаждений, мусор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тительные отходы (в т.ч. обрезь, укосы газонов и т.п.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едицинские отходы (отходы ЛПУ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пасные биологические отход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тутьсодержащие отходы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крупногабаритные отход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ичное сырьё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тходы эксплуатации автотранспорта (гальванические элементы электропитания, шины, иные резинотехнические изделия, масла, ветошь, твердые и жидкие нефтесодержащие отходы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токсичные бытовые отходы (остатки препаратов бытовой химии и их упаковка, остатки лекарственных средств, ртутные лампы и градусники, гальванические элементы электропитания)</w:t>
      </w:r>
    </w:p>
    <w:p>
      <w:pPr>
        <w:pStyle w:val="Normal"/>
        <w:ind w:firstLine="567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spacing w:lineRule="auto" w:line="276" w:before="0" w:after="200"/>
        <w:ind w:left="360" w:firstLine="180"/>
        <w:rPr/>
      </w:pPr>
      <w:r>
        <w:rPr>
          <w:b/>
          <w:caps/>
          <w:sz w:val="24"/>
          <w:szCs w:val="24"/>
        </w:rPr>
        <w:t>Сроки И СТОИМОСТЬ разработки программы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numPr>
          <w:ilvl w:val="1"/>
          <w:numId w:val="13"/>
        </w:numPr>
        <w:ind w:left="1077" w:hanging="720"/>
        <w:rPr/>
      </w:pPr>
      <w:r>
        <w:rPr>
          <w:sz w:val="24"/>
          <w:szCs w:val="24"/>
        </w:rPr>
        <w:t>Срок выполнения работ по разработке программы 75 календарных дней с даты заключения контракта.</w:t>
      </w:r>
    </w:p>
    <w:p>
      <w:pPr>
        <w:pStyle w:val="Normal"/>
        <w:numPr>
          <w:ilvl w:val="1"/>
          <w:numId w:val="13"/>
        </w:numPr>
        <w:spacing w:lineRule="auto" w:line="276" w:before="0" w:after="200"/>
        <w:rPr/>
      </w:pPr>
      <w:r>
        <w:rPr>
          <w:sz w:val="24"/>
          <w:szCs w:val="24"/>
        </w:rPr>
        <w:t>Стоимость разработки программы 8 млн. рублей</w:t>
      </w:r>
    </w:p>
    <w:p>
      <w:pPr>
        <w:pStyle w:val="Normal"/>
        <w:ind w:firstLine="567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7. Требования, предъявляемые  к разрабатываемому разделу Программ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 Соответствие раздела Программы нормативным документам различных уровне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. Результативность и социально-экономическая эффективность мероприятий программ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 При разработке мероприятий раздела Программы и их реализации предусмотреть использование производственно-технического, кадрового и научного потенциала Пермского края.</w:t>
      </w:r>
    </w:p>
    <w:p>
      <w:pPr>
        <w:pStyle w:val="Normal"/>
        <w:ind w:firstLine="567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67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8. Порядок и форма представления, рассмотрения и утверждения инвестицион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дел Программы проходит согласование в установленном порядке в соответствии с Решением Пермской городской думы №139 от 27.05.2008 «Об утверждении порядка разработки, утверждения и анализа выполнения программы комплексного развития систем коммунальной инфраструктуры в городе Перм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(разработчик) раздела Программы обеспечивает корректировку и необходимую доработку при возникновении замечаний в ходе согласования.</w:t>
      </w:r>
    </w:p>
    <w:p>
      <w:pPr>
        <w:pStyle w:val="Normal"/>
        <w:ind w:firstLine="567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67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9. Форма предоставления результатов разработ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зработки представляются в вид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сновывающая текстовая записка  в 4-х экземплярах на бумажном носителе и в электронной форм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дел «Строительство и модернизация объектов, используемых для утилизации (захоронения) твердых бытовых отходов» в составе Программы комплексного развития систем коммунальной инфраструктуры в городе Перми в 4-х экземплярах на бумажном носителе и в электронной форм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лои ГИС в программе  </w:t>
      </w:r>
      <w:r>
        <w:rPr>
          <w:sz w:val="24"/>
          <w:szCs w:val="24"/>
          <w:lang w:val="en-US"/>
        </w:rPr>
        <w:t>MapInfo</w:t>
      </w:r>
      <w:r>
        <w:rPr>
          <w:sz w:val="24"/>
          <w:szCs w:val="24"/>
        </w:rPr>
        <w:t xml:space="preserve"> с размещением объектов санитарной очистки (контейнерных площадок, мусоросортировочных станций, мусороперегрузочных станций, полигонов захоронения, объектов переработки отходов): существующая ситуация, перспективная схема по нескольким плановым периодам (краткосрочный, среднесрочный, долгосрочный)</w:t>
      </w:r>
    </w:p>
    <w:p>
      <w:pPr>
        <w:pStyle w:val="Normal"/>
        <w:ind w:firstLine="567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567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10. Исходные материалы для разработ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зработке раздела Программы необходимо руководствоваться следующей документацией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ектная документация на модернизацию объектов обращения с отход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енеральная схема санитарной очистки г.Перми (разраб. В 2006 г.)</w:t>
      </w:r>
    </w:p>
    <w:p>
      <w:pPr>
        <w:pStyle w:val="TextBody"/>
        <w:tabs>
          <w:tab w:val="clear" w:pos="708"/>
          <w:tab w:val="left" w:pos="900" w:leader="none"/>
        </w:tabs>
        <w:ind w:firstLine="567"/>
        <w:rPr/>
      </w:pPr>
      <w:r>
        <w:rPr/>
        <w:t>- Программа комплексного развития систем коммунальной инфраструктуры г. Перми. Раздел: водоснабжение и водоотведение на 2006-2025 гг.», утвержденная решением Пермской городской Думы от 24.10.2006 г. № 271;</w:t>
      </w:r>
    </w:p>
    <w:p>
      <w:pPr>
        <w:pStyle w:val="TextBody"/>
        <w:tabs>
          <w:tab w:val="clear" w:pos="708"/>
          <w:tab w:val="left" w:pos="900" w:leader="none"/>
        </w:tabs>
        <w:ind w:firstLine="567"/>
        <w:rPr/>
      </w:pPr>
      <w:r>
        <w:rPr/>
        <w:t>- Экспертное заключение на «Программу комплексного развития систем коммунальной инфраструктуры города Перми. Раздел: водоснабжение и водоотведение на 2006-2025 годы»;</w:t>
      </w:r>
    </w:p>
    <w:p>
      <w:pPr>
        <w:pStyle w:val="TextBody"/>
        <w:tabs>
          <w:tab w:val="clear" w:pos="708"/>
          <w:tab w:val="left" w:pos="900" w:leader="none"/>
        </w:tabs>
        <w:ind w:firstLine="567"/>
        <w:rPr/>
      </w:pPr>
      <w:r>
        <w:rPr/>
        <w:t>- Прогноз социально-экономического развития города Перми на 2008 год и период до 2010 года;</w:t>
      </w:r>
    </w:p>
    <w:p>
      <w:pPr>
        <w:pStyle w:val="TextBody"/>
        <w:tabs>
          <w:tab w:val="clear" w:pos="708"/>
          <w:tab w:val="left" w:pos="900" w:leader="none"/>
        </w:tabs>
        <w:ind w:firstLine="567"/>
        <w:rPr/>
      </w:pPr>
      <w:r>
        <w:rPr/>
        <w:t>- Информация о проектах жилищного, торгового, административного, производственного строительства на период до 2025 гг. с указанием площадей по</w:t>
        <w:softHyphen/>
        <w:t>мещений (представлена администрацией г. Пермь);</w:t>
      </w:r>
    </w:p>
    <w:p>
      <w:pPr>
        <w:pStyle w:val="TextBody"/>
        <w:tabs>
          <w:tab w:val="clear" w:pos="708"/>
          <w:tab w:val="left" w:pos="900" w:leader="none"/>
        </w:tabs>
        <w:ind w:firstLine="567"/>
        <w:rPr/>
      </w:pPr>
      <w:r>
        <w:rPr/>
        <w:t>- Статистическая информация о социально-экономическом развитии города Перми;</w:t>
      </w:r>
    </w:p>
    <w:p>
      <w:pPr>
        <w:pStyle w:val="TextBody"/>
        <w:tabs>
          <w:tab w:val="clear" w:pos="708"/>
          <w:tab w:val="left" w:pos="900" w:leader="none"/>
        </w:tabs>
        <w:ind w:firstLine="567"/>
        <w:rPr/>
      </w:pPr>
      <w:r>
        <w:rPr/>
        <w:t>- Концепция Программы долгосрочной целевой программы «Обращение с отходами потребления на территории Пермского края на 2010-2014 годы», утвержденная р</w:t>
      </w:r>
      <w:r>
        <w:rPr>
          <w:bCs/>
        </w:rPr>
        <w:t>аспоряжение Правительства Пермского края от 15.06.2009г. № 59-рп.</w:t>
      </w:r>
    </w:p>
    <w:p>
      <w:pPr>
        <w:pStyle w:val="TextBody"/>
        <w:tabs>
          <w:tab w:val="clear" w:pos="708"/>
          <w:tab w:val="left" w:pos="900" w:leader="none"/>
        </w:tabs>
        <w:ind w:firstLine="567"/>
        <w:rPr>
          <w:bCs/>
        </w:rPr>
      </w:pPr>
      <w:r>
        <w:rPr/>
        <w:t>- Вышеуказанные материалы предоставляет заказч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) Место выполнения работ: г. Пермь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выполнения работ по разработке программы 75 календарных дней с даты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1"/>
        <w:gridCol w:w="4352"/>
        <w:gridCol w:w="1373"/>
        <w:gridCol w:w="1248"/>
        <w:gridCol w:w="1075"/>
        <w:gridCol w:w="1253"/>
      </w:tblGrid>
      <w:tr>
        <w:trPr>
          <w:trHeight w:val="255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и состава рабо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ыполнения работ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оличество календарных дней испол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аты заключения контракта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аты окончания 1 этап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аты окончания 2 этапа</w:t>
            </w:r>
          </w:p>
        </w:tc>
      </w:tr>
      <w:tr>
        <w:trPr>
          <w:trHeight w:val="5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№1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 Анализ существующей </w:t>
            </w:r>
          </w:p>
          <w:p>
            <w:pPr>
              <w:pStyle w:val="Normal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обращения с отходами на территории г. Перми»; «Прогнозирование перспектив развития системы обращения с отходами» (в соответствии с техническим заданием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млн.  рублей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17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№ 2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Разработка перечня мероприятий, направленных на решение задач раздела Программы» «Предложения по развитию инструментов управления системой обращения с отходами» (в соответствии с техническим заданием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млн.  рублей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№ 3</w:t>
            </w:r>
          </w:p>
        </w:tc>
        <w:tc>
          <w:tcPr>
            <w:tcW w:w="4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4"/>
                <w:szCs w:val="24"/>
              </w:rPr>
              <w:t>Формирование предложений по управлению реализацией раздела Программы», «Формирование предложений по анализу и оценке эффективности реализации раздела Программы», сдача документов и материалов, согласование в установленном порядк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лн. рублей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Организатором аукциона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08 декабр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8 ноября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08 декабр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30 часов (местного времени) 15 декабря 2009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Кирова, 82, 2-й этаж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48"/>
        </w:tabs>
        <w:ind w:left="348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0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5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sz w:val="32"/>
      <w:szCs w:val="32"/>
    </w:rPr>
  </w:style>
  <w:style w:type="character" w:styleId="WW8Num27z1">
    <w:name w:val="WW8Num27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20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2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4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9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9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9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45:00Z</dcterms:created>
  <dc:creator>haritonova</dc:creator>
  <dc:description>Изв № 74А от 22 апреля 2008 г</dc:description>
  <cp:keywords/>
  <dc:language>en-US</dc:language>
  <cp:lastModifiedBy>Ahmed</cp:lastModifiedBy>
  <cp:lastPrinted>2009-11-06T12:36:00Z</cp:lastPrinted>
  <dcterms:modified xsi:type="dcterms:W3CDTF">2009-11-12T10:28:00Z</dcterms:modified>
  <cp:revision>33</cp:revision>
  <dc:subject/>
  <dc:title>Извещение о проведении открытого конкурса</dc:title>
</cp:coreProperties>
</file>