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29 о проведении открытого аукциона в электронной форме                                   от  17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3-24, 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В течение </w:t>
      </w:r>
      <w:r>
        <w:rPr>
          <w:b/>
          <w:color w:val="000000"/>
        </w:rPr>
        <w:t>3(трех</w:t>
      </w:r>
      <w:r>
        <w:rPr>
          <w:b/>
          <w:bCs/>
          <w:color w:val="000000"/>
        </w:rPr>
        <w:t xml:space="preserve">) </w:t>
      </w:r>
      <w:r>
        <w:rPr>
          <w:b/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 xml:space="preserve">в </w:t>
      </w:r>
      <w:r>
        <w:rPr>
          <w:b/>
          <w:color w:val="000000"/>
        </w:rPr>
        <w:t>течение 30 (тридцати) банковских дней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2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283"/>
        <w:gridCol w:w="65"/>
        <w:gridCol w:w="107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61,2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шестьдесят один ) руб.2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9,00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девять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70,00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десят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495,70</w:t>
            </w:r>
          </w:p>
        </w:tc>
        <w:tc>
          <w:tcPr>
            <w:tcW w:w="641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четыреста девяносто пять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84,10</w:t>
            </w:r>
          </w:p>
        </w:tc>
        <w:tc>
          <w:tcPr>
            <w:tcW w:w="641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восемьдесят четыре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16,1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шестнадцать ) руб.1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40,6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сорок ) руб.6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878,00</w:t>
            </w:r>
          </w:p>
        </w:tc>
        <w:tc>
          <w:tcPr>
            <w:tcW w:w="641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восемьсот 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1,75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один ) руб.75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11,0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одиннадцать ) руб.0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39,6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тридцать девять ) руб.6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849,2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восемьсот сорок девять ) руб.2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98,8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девяносто восемь ) руб.8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30,0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тридцать ) руб.0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84,35</w:t>
            </w:r>
          </w:p>
        </w:tc>
        <w:tc>
          <w:tcPr>
            <w:tcW w:w="641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восемьдесят четыре ) руб.3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08,1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восемь ) руб.1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24,4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вадцать четыре ) руб.4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00,00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27,85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двадцать семь ) руб.85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210,5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двести десять ) руб.5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360,0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триста шестьдесят ) руб.0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50,80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пятьдесят ) руб.8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25,2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вадцать пять ) руб.2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38,64</w:t>
            </w:r>
          </w:p>
        </w:tc>
        <w:tc>
          <w:tcPr>
            <w:tcW w:w="641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тридцать восемь ) руб.6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6,44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шесть ) руб.44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17,6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семнадцать ) руб.6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52,5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пятьдесят два ) руб.5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02,20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два ) руб.2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5,15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надцать ) руб.15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0,3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) руб.3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05,60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пять ) руб.6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69,40</w:t>
            </w:r>
          </w:p>
        </w:tc>
        <w:tc>
          <w:tcPr>
            <w:tcW w:w="641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шестьдесят девя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73,4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вести семьдесят три ) руб.4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20,00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адцать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23,0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вадцать три ) руб.0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22,00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адцать два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20,00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адцать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15,75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пятнадцать ) руб.75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00,00</w:t>
            </w:r>
          </w:p>
        </w:tc>
        <w:tc>
          <w:tcPr>
            <w:tcW w:w="528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7,9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семь ) руб.9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33,00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тридцать три ) руб.00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267,20</w:t>
            </w:r>
          </w:p>
        </w:tc>
        <w:tc>
          <w:tcPr>
            <w:tcW w:w="641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ести шестьдесят сем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92,08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девяносто два ) руб.8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48,45</w:t>
            </w:r>
          </w:p>
        </w:tc>
        <w:tc>
          <w:tcPr>
            <w:tcW w:w="534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сорок восемь ) руб.45коп.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7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7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нхо-мунал п капс. 3.5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4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рум юниор таб жев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9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ппферон капли назал. 10000ме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нос капли назал. 0.05% 10мл де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капли орал. 10мг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таб п/о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ал капли орал.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1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агель гель 10000ме/г 3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с-19 спрей назальный 2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4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5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емин таб п/о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й-д3 никомед таб жев. n50 апельси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нова таб n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та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7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ексин порошок д/и 10м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р-р д/приема внутрь и ингал. 15мг/2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фильтрум таб 0.5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0.5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капс. 250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беби капли орал.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5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иммуно кидс таб жев. n30 малиново-клубнич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малыш таб жев. n30 малин/клубничный вкус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нум капли ушн. 20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ивин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гам сироп 10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ен таб п/об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1г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нонорм спрей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2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ин спрей назал. 0.65%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нзилгон н р-р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5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сироп 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фитол р-р орал. 20г/100мл 1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7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цефабол таб п/об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2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8,45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129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48:00Z</dcterms:created>
  <dc:creator>Vektor1</dc:creator>
  <dc:description/>
  <cp:keywords/>
  <dc:language>en-US</dc:language>
  <cp:lastModifiedBy>alex</cp:lastModifiedBy>
  <cp:lastPrinted>2009-11-11T13:23:00Z</cp:lastPrinted>
  <dcterms:modified xsi:type="dcterms:W3CDTF">2009-11-11T08:24:00Z</dcterms:modified>
  <cp:revision>3</cp:revision>
  <dc:subject/>
  <dc:title>Утверждаю </dc:title>
</cp:coreProperties>
</file>