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06А от « 17 »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оказание услуг по найму транспортного средства с экипажем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для МУЗ «Городская детская клиническая поликлиника № 2»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детская клиническая поликлиника № 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 Г. Пермь, ул. Большевистская, 16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 Г. Пермь, ул. Крисанова, 26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36 – 04 - 6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рошина Наталья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казание  услуг по найму транспортного средства с экипаже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 359 машино/ча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41 363.00 (восемьсот сорок одна тысяча триста шестьдесят три рубля 00 копеек) руб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« 17 » ноября  до « 08 » декабря  2009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i/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i/>
                  <w:sz w:val="22"/>
                  <w:szCs w:val="22"/>
                </w:rPr>
                <w:t>Приложение</w:t>
              </w:r>
            </w:hyperlink>
            <w:r>
              <w:rPr>
                <w:i/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, каб. № 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i/>
                  <w:sz w:val="22"/>
                  <w:szCs w:val="22"/>
                </w:rPr>
                <w:t>http://www.gorodperm.ru</w:t>
              </w:r>
            </w:hyperlink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0.00 час   « 08 » декабря  2009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Кирова, 82, актовый за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22 » декабря  2009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0.30 ча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 xml:space="preserve">Главный врач                                                                                                                Мельчукова Л.И. </w:t>
        <w:tab/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 xml:space="preserve">МУЗ «Городская детская 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szCs w:val="24"/>
        </w:rPr>
        <w:t xml:space="preserve">клиническая поликлиника №  2» 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открытый аукцион </w:t>
            </w:r>
            <w:r>
              <w:rPr>
                <w:i/>
                <w:color w:val="000000"/>
                <w:szCs w:val="24"/>
              </w:rPr>
              <w:t xml:space="preserve">на право заключить муниципальный контракт 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на оказание  услуг по найму транспортного средства с экипажем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20:00Z</dcterms:created>
  <dc:creator>Tsarevich</dc:creator>
  <dc:description/>
  <cp:keywords/>
  <dc:language>en-US</dc:language>
  <cp:lastModifiedBy>СОК</cp:lastModifiedBy>
  <cp:lastPrinted>2009-10-30T14:57:00Z</cp:lastPrinted>
  <dcterms:modified xsi:type="dcterms:W3CDTF">2009-11-12T10:29:00Z</dcterms:modified>
  <cp:revision>13</cp:revision>
  <dc:subject/>
  <dc:title/>
</cp:coreProperties>
</file>