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</w:rPr>
      </w:pPr>
      <w:r>
        <w:rPr/>
        <w:tab/>
        <w:t xml:space="preserve">         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408А от «17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на оказание услуг связи    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Пермской городской Думы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660"/>
      </w:tblGrid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ая городская Дум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70 2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еджашвили Оксана Георгиевн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отов – 4 (четыре).</w:t>
            </w:r>
          </w:p>
          <w:p>
            <w:pPr>
              <w:pStyle w:val="ConsPlusNormal"/>
              <w:widowControl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 связи для Пермской городской Думы, в том числе по лотам: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1 – оказание услуг  подвижной радиотелефонной (сотовой) связи стандарта GSM 900/1800,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2 – оказание услуг подвижной радиотелефонной (сотовой) связи   стандарта GSM,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3 – оказание услуг подвижной радиотелефонной (сотовой) связи стандарта  CDMA,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4 – оказание универсальных услуг связи по передаче данных и предоставление доступа к сети Интернет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ind w:firstLine="37"/>
              <w:jc w:val="both"/>
              <w:rPr/>
            </w:pPr>
            <w:r>
              <w:rPr>
                <w:sz w:val="24"/>
                <w:szCs w:val="24"/>
              </w:rPr>
              <w:t>лот № 1 –  27 номеров,</w:t>
            </w:r>
          </w:p>
          <w:p>
            <w:pPr>
              <w:pStyle w:val="Normal"/>
              <w:widowControl w:val="false"/>
              <w:ind w:firstLine="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 –  6 номеров,</w:t>
            </w:r>
          </w:p>
          <w:p>
            <w:pPr>
              <w:pStyle w:val="Normal"/>
              <w:widowControl w:val="false"/>
              <w:ind w:firstLine="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 –  1 номер,</w:t>
            </w:r>
          </w:p>
          <w:p>
            <w:pPr>
              <w:pStyle w:val="Normal"/>
              <w:widowControl w:val="false"/>
              <w:ind w:firstLine="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4 – передача данных и предоставление доступа к сети Интернет на весь период действия контракт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ind w:firstLine="3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т № 1 –  не более 350 000,00 (триста пятьдесят тысяч) руб.,</w:t>
            </w:r>
          </w:p>
          <w:p>
            <w:pPr>
              <w:pStyle w:val="Normal"/>
              <w:widowControl w:val="false"/>
              <w:ind w:firstLine="37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лот № 2 – не более 200 000,00 (двести тысяч) руб.,</w:t>
            </w:r>
          </w:p>
          <w:p>
            <w:pPr>
              <w:pStyle w:val="Normal"/>
              <w:widowControl w:val="false"/>
              <w:ind w:firstLine="3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т № 3 – не более 10 000,00 (десять тысяч) руб.,</w:t>
            </w:r>
          </w:p>
          <w:p>
            <w:pPr>
              <w:pStyle w:val="Normal"/>
              <w:widowControl w:val="false"/>
              <w:ind w:firstLine="3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т № 4 – не более 418 500,00 (четыреста восемнадцать тысяч пятьсот) руб.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ставления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17» ноября  до «08» декабря  2009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2.00, с 13.00 до 18.00  в рабочие дни (с понедельника по четверг, в пятницу до 17.00)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ставления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Cs w:val="24"/>
                  <w:u w:val="none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частники размещения заказа, использующие документацию об аукционе с официального сайта, должны самостоятельно отслеживать появление на сайте разъяснений, изменений документации об аукционе. 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Заказчик не несет ответственности в случае если участник размещения заказа, получивший документацию об аукционе неофициально и (или) использующий документацию об аукционе с официального сайта, не получил или получил неполную информацию об изменениях, внесенных в документацию об аукционе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ставления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Ленина,23, каб.42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порядок и сроки внесения платы, взимаемой заказчиком за представление документации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кументация об аукционе представляется бесплатно в течение двух рабочих дней со дня получения заявления любого заинтересованного лица, поданного в письменной форме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Cs w:val="24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укционе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:00 (время местное) «08» декабря  2009 года 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Кирова,82, зал заседаний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декабря 2009 год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(время местное)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 не 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br w:type="page"/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П</w:t>
      </w:r>
      <w:bookmarkEnd w:id="2"/>
      <w:bookmarkEnd w:id="3"/>
      <w:r>
        <w:rPr>
          <w:szCs w:val="24"/>
        </w:rPr>
        <w:t>РИЛОЖЕНИЕ</w:t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 xml:space="preserve">к извещению о проведении </w:t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открытого аукциона</w:t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(на фирменном бланке участника размещения заказа)</w:t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</w:r>
      <w:r>
        <w:rPr>
          <w:szCs w:val="24"/>
        </w:rPr>
        <w:t xml:space="preserve">                                                                                  Кому:</w:t>
      </w:r>
      <w:r>
        <w:rPr>
          <w:sz w:val="22"/>
          <w:szCs w:val="22"/>
        </w:rPr>
        <w:t xml:space="preserve"> </w:t>
      </w:r>
      <w:r>
        <w:rPr>
          <w:szCs w:val="24"/>
        </w:rPr>
        <w:t>________________________________</w:t>
      </w:r>
    </w:p>
    <w:p>
      <w:pPr>
        <w:pStyle w:val="TextBody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rPr/>
      </w:pPr>
      <w:r>
        <w:rPr/>
        <w:t>Прошу выдать пакет документации об аукционе на бумажном/электронном (выбрать нужное) носителе.</w:t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Ф.И.О.</w:t>
      </w:r>
    </w:p>
    <w:p>
      <w:pPr>
        <w:pStyle w:val="TextBody"/>
        <w:jc w:val="left"/>
        <w:rPr/>
      </w:pPr>
      <w:r>
        <w:rPr/>
        <w:t>М.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-462280</wp:posOffset>
                </wp:positionV>
                <wp:extent cx="198755" cy="168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5pt;mso-wrap-distance-left:9.05pt;mso-wrap-distance-right:9.05pt;mso-wrap-distance-top:0pt;mso-wrap-distance-bottom:0pt;margin-top:-36.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-462280</wp:posOffset>
                </wp:positionV>
                <wp:extent cx="198755" cy="168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5pt;mso-wrap-distance-left:9.05pt;mso-wrap-distance-right:9.05pt;mso-wrap-distance-top:0pt;mso-wrap-distance-bottom:0pt;margin-top:-36.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6">
    <w:name w:val="Основной текст с отступом 3"/>
    <w:basedOn w:val="Normal"/>
    <w:qFormat/>
    <w:pPr>
      <w:spacing w:before="0" w:after="60"/>
      <w:ind w:firstLine="709"/>
      <w:jc w:val="both"/>
    </w:pPr>
    <w:rPr>
      <w:bCs/>
      <w:sz w:val="28"/>
      <w:szCs w:val="28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2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  <w:sz w:val="24"/>
      <w:szCs w:val="24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Style23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4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Style25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 w:val="24"/>
    </w:rPr>
  </w:style>
  <w:style w:type="paragraph" w:styleId="MyH3">
    <w:name w:val="my H3"/>
    <w:basedOn w:val="Heading3"/>
    <w:qFormat/>
    <w:pPr>
      <w:numPr>
        <w:ilvl w:val="0"/>
        <w:numId w:val="0"/>
      </w:numPr>
      <w:tabs>
        <w:tab w:val="clear" w:pos="708"/>
      </w:tabs>
      <w:ind w:hanging="0"/>
      <w:jc w:val="both"/>
      <w:outlineLvl w:val="9"/>
    </w:pPr>
    <w:rPr>
      <w:b w:val="false"/>
      <w:sz w:val="20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">
    <w:name w:val="NumberedText"/>
    <w:basedOn w:val="Normal"/>
    <w:qFormat/>
    <w:pPr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2">
    <w:name w:val="NumberedText2"/>
    <w:basedOn w:val="NumberedText"/>
    <w:qFormat/>
    <w:pPr>
      <w:numPr>
        <w:ilvl w:val="0"/>
        <w:numId w:val="13"/>
      </w:numPr>
      <w:kinsoku w:val="false"/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4:37:00Z</dcterms:created>
  <dc:creator>ump15</dc:creator>
  <dc:description/>
  <cp:keywords/>
  <dc:language>en-US</dc:language>
  <cp:lastModifiedBy>GobedzhashviliOG</cp:lastModifiedBy>
  <cp:lastPrinted>2009-11-10T16:51:00Z</cp:lastPrinted>
  <dcterms:modified xsi:type="dcterms:W3CDTF">2009-11-12T07:24:00Z</dcterms:modified>
  <cp:revision>130</cp:revision>
  <dc:subject/>
  <dc:title>СОГЛАСОВАНО</dc:title>
</cp:coreProperties>
</file>