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0 о проведении открытого аукциона в электронной форме                                   от  17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050"/>
        <w:gridCol w:w="93"/>
        <w:gridCol w:w="93"/>
        <w:gridCol w:w="9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84,7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восемьдесят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0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96,5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девяносто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51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пятьдесят один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60,5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ьдесят ) руб.5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90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девяносто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845,2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восемьсот сорок пять ) руб.2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99,7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девяносто девять ) руб.7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74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0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5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пя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44,2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сорок четыре ) руб.2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8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78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емьдесят восем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7,6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семь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9,6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девять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56,42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пятьдесят шесть ) руб.42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24,72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адцать четыре ) руб.7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3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надца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27,6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дцать семь ) руб.6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49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орок девя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46,8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орок шесть ) руб.8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1,04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один ) руб.4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8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восем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99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24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адцать четыре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50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пятьсот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0,45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) руб.45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57,5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пят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4,5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четыре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0,40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сять ) руб.4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7,7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семь ) руб.7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8,6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надцать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6,3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шесть ) руб.3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1,8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один ) руб.8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3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три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91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евяносто один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0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32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тридцать два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2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адцать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5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пя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0,00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9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ть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36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тридцать шес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9,00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ть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800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восемь тысяч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9,00</w:t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0,00</w:t>
            </w:r>
          </w:p>
        </w:tc>
        <w:tc>
          <w:tcPr>
            <w:tcW w:w="605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0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31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тридцать один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5,05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пять ) руб.5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7,4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семь ) руб.4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0,6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000,00</w:t>
            </w:r>
          </w:p>
        </w:tc>
        <w:tc>
          <w:tcPr>
            <w:tcW w:w="614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31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тридцать один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49,00</w:t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орок девять ) руб.00коп.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7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89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 белупо таб п/об пленочной 10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сотекс концентрат д/инфузий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9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ри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форте таб 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аэрозоль подъяз.дозир. 1.25мг/доза 15мл 3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порошок д/и/с/раст 2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кальций д3 таб жев.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он 10000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6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пим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5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нил 1.75 таб 1.7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сотекс р-р д/и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ты перечной лист ф/пак. 1.5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оболенское таб п/об 4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ипро р-р д/инф. 2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антадин та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цеф порошок д/и 2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7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-шрея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693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ротекх порошок д/приг.р-ра д/и/в/в/в/м 10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капли  глаз/ушн 0.3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-промед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вкалипта настой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гекса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9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24:00Z</dcterms:created>
  <dc:creator>Vektor1</dc:creator>
  <dc:description/>
  <dc:language>en-US</dc:language>
  <cp:lastModifiedBy>Vektor1</cp:lastModifiedBy>
  <cp:lastPrinted>2009-11-11T15:52:00Z</cp:lastPrinted>
  <dcterms:modified xsi:type="dcterms:W3CDTF">2009-11-11T10:54:00Z</dcterms:modified>
  <cp:revision>4</cp:revision>
  <dc:subject/>
  <dc:title>Утверждаю </dc:title>
</cp:coreProperties>
</file>