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04 А от «17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5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283" w:firstLine="540"/>
              <w:rPr/>
            </w:pPr>
            <w:r>
              <w:rPr>
                <w:b/>
                <w:sz w:val="24"/>
                <w:szCs w:val="24"/>
              </w:rPr>
              <w:t>Лот №1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6; ул.Сибирская,8; ул.Сибирская,10 лит.А, Лит.С; ул.Сибирская,17А; ул.Сибирская,17Б.</w:t>
            </w:r>
          </w:p>
          <w:p>
            <w:pPr>
              <w:pStyle w:val="TextBodyIndent"/>
              <w:ind w:left="283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14, ул.Сибирская,27.</w:t>
            </w:r>
          </w:p>
          <w:p>
            <w:pPr>
              <w:pStyle w:val="TextBodyIndent"/>
              <w:spacing w:before="0" w:after="120"/>
              <w:ind w:left="283" w:firstLine="54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Лот №3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Кирова,78; ул.Куйбышева,33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1 –  1682752  (Один миллион шестьсот восемьдесят две тысячи семьсот пятьдесят два) рубля 30 копеек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2 –  888178 (Восемьсот восемьдесят восемь тысяч сто семьдесят восемь) рублей, 70 копеек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3 –  483869 (Четыреста восемьдесят три тысячи восемьсот шестьдесят девять) рублей,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7» ноября  2009 г. до «0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Пермь, ул.Ленина,23, каб. 1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8» декабря 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Кирова,82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99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99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0:00Z</dcterms:created>
  <dc:creator>hozu2</dc:creator>
  <dc:description/>
  <cp:keywords/>
  <dc:language>en-US</dc:language>
  <cp:lastModifiedBy>hozu2</cp:lastModifiedBy>
  <dcterms:modified xsi:type="dcterms:W3CDTF">2009-11-12T11:30:00Z</dcterms:modified>
  <cp:revision>1</cp:revision>
  <dc:subject/>
  <dc:title>ИЗВЕЩЕНИЕ № 404 А от «17» ноября 2009 года</dc:title>
</cp:coreProperties>
</file>