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53/1-11/09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анализатора газов крови и электролитов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7.11.2009</w:t>
        <w:tab/>
        <w:t>09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анализатора газов крови и электролитов</w:t>
      </w:r>
      <w:r>
        <w:rPr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53-11/09 от 03 ноя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городского бюджета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</w:t>
      </w:r>
      <w:r>
        <w:rPr>
          <w:bCs/>
          <w:color w:val="3C3C3C"/>
        </w:rPr>
        <w:t>анализатора газов крови и электролитов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 xml:space="preserve">Место поставки товара: МУЗ «КМСЧ № 1», г. Пермь, Бульвар Гагарина, 68 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(медицинский склад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Сроки поставки: не позднее 30  календарных дней с момента подписания муниципального контракта</w:t>
      </w:r>
      <w:r>
        <w:rPr/>
        <w:t>,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16.11.2009г.),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ООО «ЛИКОМ», 129327, г. Москва, ул.Коминтерна, 20/2, стр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16.11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 час. 05 мин. регистр.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аритет-Центр», 150002, г. Ярославль, ул. Б.Федоровская,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16.11.2009г.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 час. 10 мин. регистр.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</w:rPr>
              <w:t>49800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ризнать победителем запроса котировок </w:t>
      </w:r>
      <w:r>
        <w:rPr>
          <w:b/>
          <w:color w:val="3C3C3C"/>
        </w:rPr>
        <w:t>ООО «Паритет-Центр», 150002, г.Ярославль, ул. Б.Федоровская, 46</w:t>
      </w:r>
      <w:r>
        <w:rPr>
          <w:b/>
        </w:rPr>
        <w:t xml:space="preserve">, 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ЛИКОМ», 129327,  г. Москва, ул. Коминтерна, 20/2, стр.1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Паритет-Центр» </w:t>
      </w:r>
      <w:r>
        <w:rPr/>
        <w:t>один экземпляр протокола и проект муниципального контракта на закупку</w:t>
      </w:r>
      <w:r>
        <w:rPr>
          <w:bCs/>
          <w:color w:val="3C3C3C"/>
        </w:rPr>
        <w:t xml:space="preserve"> анализатора газов крови и электролитов</w:t>
      </w:r>
      <w:r>
        <w:rPr/>
        <w:t xml:space="preserve"> для МУЗ «КМСЧ №1»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53/1-11/09 рассмотрения и оценки котировочных заявок от 17.11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8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итет-Цент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екретарь 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28:00Z</dcterms:created>
  <dc:creator>Мейтес Александр Борисович</dc:creator>
  <dc:description/>
  <cp:keywords/>
  <dc:language>en-US</dc:language>
  <cp:lastModifiedBy>Admin</cp:lastModifiedBy>
  <cp:lastPrinted>2009-11-16T11:47:00Z</cp:lastPrinted>
  <dcterms:modified xsi:type="dcterms:W3CDTF">2009-11-16T06:50:00Z</dcterms:modified>
  <cp:revision>6</cp:revision>
  <dc:subject/>
  <dc:title>19</dc:title>
</cp:coreProperties>
</file>