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7 ноября 2009года №7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расходного материал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000 (Сто сем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09-11-17T05:32:00Z</dcterms:modified>
  <cp:revision>46</cp:revision>
  <dc:subject/>
  <dc:title/>
</cp:coreProperties>
</file>