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от 17 ноября 2009 года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15"/>
      </w:tblGrid>
      <w:tr>
        <w:trPr/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устройству грунтоцементных столбов основания фундаментов аварийного участка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ая информация об объеме выполняемых работ указана в Приложении 2 «Техническое задание» (Спецификация).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7 858,35 рублей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раснофлотская, 29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«22» дека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работ по контракту в соответствии с Техническим заданием  заказчика в полном объеме, включая стоимость работ, всех применяемых материалов и оборудования, изделий и конструкций, машин и механизмов, затраты на страхование, уплату налогов, таможенных пошлин, сборов, транспортные и прочие расход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 xml:space="preserve">После определения победителя торгов на выполнение работ заказчик </w:t>
            </w: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рассчитывает коэффициент снижения начальной (максимальной) цены контракта </w:t>
            </w:r>
            <w:r>
              <w:rPr>
                <w:rFonts w:cs="Courier New" w:ascii="Courier New" w:hAnsi="Courier New"/>
                <w:spacing w:val="-5"/>
                <w:sz w:val="18"/>
                <w:szCs w:val="18"/>
              </w:rPr>
              <w:t xml:space="preserve">к цене контракта, предложенной победителем в ходе проведения торгов. Итоговая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 xml:space="preserve">цена контракта пересчитывается с учетом указанного коэффициента. В случае,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если контрактом предусмотрено несколько этапов его исполнения, то итоговая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каждого из этапов должна быть пересчитана с применением указанного коэффициента, то есть итоговая стоимость каждого из этапов </w:t>
            </w:r>
            <w:r>
              <w:rPr>
                <w:rFonts w:cs="Courier New" w:ascii="Courier New" w:hAnsi="Courier New"/>
                <w:spacing w:val="-5"/>
                <w:sz w:val="18"/>
                <w:szCs w:val="18"/>
              </w:rPr>
              <w:t xml:space="preserve">выполнения работ рассчитывается пропорционально коэффициенту снижения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ой (максимальной) цены контракта, полученного в ходе проведения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торгов. Полученная итоговая стоимость этапов выполнения контракта и общая итоговая цена контракта вносятся в проект государственного (муниципального) контракта, направляемого победителю торгов. При этом общая итоговая цена </w:t>
            </w: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контракта должна соответствовать предложению о цене контракта победителя </w:t>
            </w:r>
            <w:r>
              <w:rPr>
                <w:rFonts w:cs="Courier New" w:ascii="Courier New" w:hAnsi="Courier New"/>
                <w:sz w:val="18"/>
                <w:szCs w:val="18"/>
              </w:rPr>
              <w:t>торгов.</w:t>
            </w:r>
          </w:p>
          <w:p>
            <w:pPr>
              <w:pStyle w:val="Normal"/>
              <w:shd w:fill="FFFFFF" w:val="clear"/>
              <w:ind w:left="68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pacing w:val="-7"/>
                <w:sz w:val="18"/>
                <w:szCs w:val="18"/>
              </w:rPr>
              <w:t>Пример:</w:t>
            </w:r>
          </w:p>
          <w:p>
            <w:pPr>
              <w:pStyle w:val="Normal"/>
              <w:shd w:fill="FFFFFF" w:val="clear"/>
              <w:ind w:left="14" w:right="62" w:firstLine="686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цена контракта составляет 1 000 000 рублей. При этом контрактом предусмотрено 3 этапа выполнения работ.</w:t>
            </w:r>
          </w:p>
          <w:p>
            <w:pPr>
              <w:pStyle w:val="Normal"/>
              <w:shd w:fill="FFFFFF" w:val="clear"/>
              <w:ind w:left="10" w:right="77" w:firstLine="691"/>
              <w:jc w:val="both"/>
              <w:rPr/>
            </w:pP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Стоимость 1 этапа составляет 500 000 рублей, 2 этапа - 300 000 рублей, а 3 </w:t>
            </w:r>
            <w:r>
              <w:rPr>
                <w:rFonts w:cs="Courier New" w:ascii="Courier New" w:hAnsi="Courier New"/>
                <w:sz w:val="18"/>
                <w:szCs w:val="18"/>
              </w:rPr>
              <w:t>этапа - 200 000 рублей.</w:t>
            </w:r>
          </w:p>
          <w:p>
            <w:pPr>
              <w:pStyle w:val="Normal"/>
              <w:shd w:fill="FFFFFF" w:val="clear"/>
              <w:ind w:left="10" w:right="77" w:firstLine="68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В ходе проведения торгов победителем предложена цена 800 000 рублей.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>Следовательно, коэффициент снижения составляет 800 000/1 000 000=0,8.</w:t>
            </w:r>
          </w:p>
          <w:p>
            <w:pPr>
              <w:pStyle w:val="Normal"/>
              <w:shd w:fill="FFFFFF" w:val="clear"/>
              <w:ind w:right="62" w:firstLine="677"/>
              <w:jc w:val="both"/>
              <w:rPr/>
            </w:pP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Итоговая стоимость этапов выполнения работ в указанном случае должна </w:t>
            </w:r>
            <w:r>
              <w:rPr>
                <w:rFonts w:cs="Courier New" w:ascii="Courier New" w:hAnsi="Courier New"/>
                <w:sz w:val="18"/>
                <w:szCs w:val="18"/>
              </w:rPr>
              <w:t>быть пересчитана следующим образо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  <w:sz w:val="17"/>
                <w:szCs w:val="17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 xml:space="preserve">Итоговая стоимость 1 этапа 500 000 * 0,8 = 400 000 рублей. Итоговая стоимость 2 этапа 300 000 * 0,8 = 240 000 рублей. Итоговая стоимость 3 этапа 200 000 * 0,8 = 160 000 рублей.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Общая итоговая цена контракта - 800 000 рублей.</w:t>
            </w:r>
          </w:p>
        </w:tc>
      </w:tr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6, г. Пермь, ул. Краснофлотская, 29, МДОУ «Детский сад №56 компенсирующего вида» г. Перми, кабинет заведующей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8» ноября 2009г. по «27» ноя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:00» часов местного времени «27» ноя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– безналичный расчет. Аванс не предусмотрен. Окончательный расчет - в течение 5 (пяти) банковских дней после выполнения всего объёма работ и подписания акта приёмки выполненных работ совместно с актом приемки МУ «Технический надзор за капитальным ремонтом»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09г.</w:t>
            </w:r>
          </w:p>
        </w:tc>
      </w:tr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56 компенсирующего вида» г. Перми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ина Николаевна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35-25-75</w:t>
            </w:r>
          </w:p>
        </w:tc>
      </w:tr>
      <w:tr>
        <w:trPr>
          <w:trHeight w:val="753" w:hRule="atLeast"/>
        </w:trPr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kern w:val="0"/>
                  <w:lang w:val="en-US" w:eastAsia="ru-RU"/>
                </w:rPr>
                <w:t>Dsad56kv@yandex.ru</w:t>
              </w:r>
            </w:hyperlink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;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Спецификация (Техническое задание);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Courier New" w:hAnsi="Courier New" w:cs="Courier New"/>
      <w:b/>
      <w:bCs/>
      <w:color w:val="0000FF"/>
      <w:kern w:val="2"/>
      <w:sz w:val="18"/>
      <w:szCs w:val="18"/>
      <w:u w:val="single"/>
      <w:lang w:val="en-US" w:eastAsia="en-US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56k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5:00Z</dcterms:created>
  <dc:creator>Buhgalter</dc:creator>
  <dc:description/>
  <cp:keywords/>
  <dc:language>en-US</dc:language>
  <cp:lastModifiedBy>User</cp:lastModifiedBy>
  <dcterms:modified xsi:type="dcterms:W3CDTF">2009-11-17T10:21:00Z</dcterms:modified>
  <cp:revision>16</cp:revision>
  <dc:subject/>
  <dc:title>Спецификация</dc:title>
</cp:coreProperties>
</file>