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6/10 от «17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Поставка продуктов питания плодоовощная продукция, кроме напитков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6838"/>
      </w:tblGrid>
      <w:tr>
        <w:trPr>
          <w:trHeight w:val="284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лодоовощной продукции, кроме напит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продовольственный свежий, станд.,1сорт – 3253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 свежая, станд.,1сорт – 2735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 свежая, станд.,1сорт – 5858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свежий, станд.,1сорт – 53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листовой свежий, станд.,1сорт – 59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 красная свежая, станд.,1сорт – 147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 свежий, станд.,1сорт – 61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а зеленая свежая, станд.,1сорт – 42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, станд.,1сорт – 34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свежие, станд.,1сорт – 104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вежие, станд.,1сорт – 1407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 свежие, станд.,1сорт – 132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 свежие, станд.,1сорт – 51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 свежие, станд.,1сорт – 469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свежий, станд.,1сорт – 56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аты свежие, станд.,1сорт – 94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 свежие, станд.,1сорт – 141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«дюшес» или эквивалент средней спелости, не вяжущая свежая, станд.,1сорт – 283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слив сушеный, станд., 1 сорт – 8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и станд., 1 сорт – 105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 станд., высший сорт – 51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 станд., высший сорт – 25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 очищенный станд., 1 сорт – 22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кие орехи очищенные станд., 1 сорт – 32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кие орехи в скорлупе станд., 1 сорт – 12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ые орехи станд., 1 сорт – 8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шью станд., 1 сорт – 5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ук станд., 1 сорт – 36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 подсолнечника станд., 1 класс – 278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я тыквенное станд., 1 сорт – 9 к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55 (триста шестьдесят семь тысяч триста пятьдесят пять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1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0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15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08-24T13:25:00Z</cp:lastPrinted>
  <dcterms:modified xsi:type="dcterms:W3CDTF">2009-11-17T03:54:00Z</dcterms:modified>
  <cp:revision>54</cp:revision>
  <dc:subject/>
  <dc:title>Котировка</dc:title>
</cp:coreProperties>
</file>