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 от «____» 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плодоовощная продукция, кроме напитков</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 xml:space="preserve">   </w:t>
      </w:r>
      <w:r>
        <w:rPr>
          <w:b/>
          <w:sz w:val="24"/>
          <w:szCs w:val="24"/>
        </w:rPr>
        <w:t>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Р/с 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__, БИК _____________, ИНН/КПП 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11-17T08:56:00Z</cp:lastPrinted>
  <dcterms:modified xsi:type="dcterms:W3CDTF">2009-11-17T03:56:00Z</dcterms:modified>
  <cp:revision>99</cp:revision>
  <dc:subject>JOГO JARDIM x8?! PORRA! DIA 8 VOTA NГO!</dc:subject>
  <dc:title>Согласовано:</dc:title>
</cp:coreProperties>
</file>